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8.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244</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решение Ду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9.04.2020 № 10/138</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оответствии c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29.04.2020 № 10/138 «Об утверждении Положения о муниципальной службе муниципального образования Санчурский муниципальный округ Кировской области» (с изменениями от 07.10.2020 № 13/179, от 16.12.2020  № 15/190, от 24.03.2021 № 19/212), (далее – Решение) следующие измен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дпункт 2.3 пункта 2 Решения изложить в новой реда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3. от 27.10.2010 № 51/440 «О внесении изменений в решение Санчурской районной Думы Кировской области от 23.01.2008 № 23/188».</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2. В Положение о муниципальной службе муниципального образования Санчурский муниципальный округ Кировской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ункт 9 части 1 статьи 9 изложить в новой реда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2.2. Часть 1 статьи 9 дополнить пунктом 9.1 следующего содерж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ункты 6 и 7 части 1 статьи 10 изложить в новой реда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Пункт 2 части 1 статьи 19 признать утратившим сил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2.5. Часть 5 статьи 26 изложить в следующей реда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5. При поощрении или награждении муниципального служащего в соответствии с пунктами 5 - 10, а также пунктом 11 части 1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 Часть 1 статьи 29 изложить в новой реда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зыскания, предусмотренные  статьями 14.1, 15 и 27 Федерального закона от 02.03.2007 №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3z0">
    <w:name w:val="WW8Num3z0"/>
    <w:qFormat/>
    <w:rPr>
      <w:rFonts w:ascii="Wingdings" w:hAnsi="Wingdings" w:cs="Wingdings"/>
      <w:b/>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8:00Z</dcterms:created>
  <dc:creator>us_typist</dc:creator>
  <dc:description/>
  <cp:keywords/>
  <dc:language>en-US</dc:language>
  <cp:lastModifiedBy>us_typist</cp:lastModifiedBy>
  <cp:lastPrinted>2021-08-20T13:28:00Z</cp:lastPrinted>
  <dcterms:modified xsi:type="dcterms:W3CDTF">2021-08-24T13:28:00Z</dcterms:modified>
  <cp:revision>7</cp:revision>
  <dc:subject/>
  <dc:title/>
</cp:coreProperties>
</file>