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9.04.2020 № 10/13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29.04.2020 № 10/137 «Об утверждении Правил благоустройства территории муниципального образования Санчурский муниципальный округ Кировской области» (с изменениями от 03.02.2021 № 17/203) следующее измен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18 Правил благоустройства территории муниципального образования Санчурский муниципальный округ Кировской области исключ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1:00Z</dcterms:created>
  <dc:creator>us_typist</dc:creator>
  <dc:description/>
  <cp:keywords/>
  <dc:language>en-US</dc:language>
  <cp:lastModifiedBy>us_typist</cp:lastModifiedBy>
  <cp:lastPrinted>2021-08-20T11:40:00Z</cp:lastPrinted>
  <dcterms:modified xsi:type="dcterms:W3CDTF">2021-08-24T13:28:00Z</dcterms:modified>
  <cp:revision>5</cp:revision>
  <dc:subject/>
  <dc:title/>
</cp:coreProperties>
</file>