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чурского городск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7.11.2019 № 3/66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Бюджетным кодексом Российской Федерации, Законом Кировской области от 08.10.2007 № 171-ЗО «О муниципальной службе в Кировской области», статьей 21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городского округа Кировской области от 27.11.2019 № 3/66 «Об оплате труда выборного должностного лица местного самоуправления, осуществляющего свои полномочия на постоянной основе, муниципальных служащих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муниципального образования Санчурский городской округ Кировской области» (с изменениями от 25.02.2020 № 7/112) следующие измен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В наименовании решения и по всему тексту слова «городской округ» заменить словами «муниципальный округ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Положении об оплате выборного должностного лица местного самоуправления, осуществляющего свои полномочия на постоянной основе, муниципального образования Санчурский городской округ Кировской обла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1. В наименовании и по всему тексту слова «городской округ» заменить словами «муниципальный округ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2. В пункте  8.1 слова «42 должностных окладов» заменить словами «48 должностных окладов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В Положении об оплате труда муниципальных служащих органов местного самоуправления муниципального образования Санчурский городской округ Кировской обла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В наименовании и по всему тексту слова «городской округ» заменить словами «муниципальный округ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 В подпункте 11.1.4  пункта 11.1 раздела 11  слова  «18 должностных окладов» заменить словами «24 должностных окладов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В Положении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муниципального образования Санчурский городской округ Кировской обал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1. В наименовании и по всему тексту слова «городской округ» заменить словами «муниципальный округ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2. В пункте 3.3 раздела 3 слова «40% должностного оклада» заменить словами «до 100% должностного оклада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3. В подпункте 10.1.1 пункта 10.1 раздела 10 слова «5 должностных окладов» заменить словами «10 должностных окладов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4. В подпункте 10.1.4 пункта 10.1 раздела 10 слова «18 должностных окладов» заменить словами «24 должностных окладов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 01.09.20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val="en-US"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4:00Z</dcterms:created>
  <dc:creator>us_typist</dc:creator>
  <dc:description/>
  <cp:keywords/>
  <dc:language>en-US</dc:language>
  <cp:lastModifiedBy>us_typist</cp:lastModifiedBy>
  <cp:lastPrinted>2021-08-20T11:49:00Z</cp:lastPrinted>
  <dcterms:modified xsi:type="dcterms:W3CDTF">2021-08-24T13:29:00Z</dcterms:modified>
  <cp:revision>6</cp:revision>
  <dc:subject/>
  <dc:title/>
</cp:coreProperties>
</file>