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4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.02.2020 № 7/11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Санчурского муниципального округа, утвержденное решением Думы Санчурского городского округа Кировской области от 25.02.2020         № 7/119 «Об утверждении Положения о статусе депутата, члена выборного органа местного самоуправления, выборного должностного лица местного самоуправления Санчурского муниципального округа Кировской области» (с изменениями от 16.12.2020 № 15/191)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части 1 статьи 9 главы 2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 сенатором Совета Федерации Федерального Собрания Российской Федера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8T10:37:00Z</cp:lastPrinted>
  <dcterms:modified xsi:type="dcterms:W3CDTF">2021-11-02T10:01:00Z</dcterms:modified>
  <cp:revision>18</cp:revision>
  <dc:subject/>
  <dc:title/>
</cp:coreProperties>
</file>