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24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7.11.2019 № 3/66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ясь Законом Кировской области от 08.10.2007 № 171-ЗО «О муниципальной службе в Кировской области»,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решение Думы Санчурского городского округа Кировской области от 27.11.2019 № 3/66 «Об оплате труда выборного должностного лица местного самоуправления, осуществляющего свои полномочия на постоянной основе,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Санчурский муниципальный округ Кировской области» (с изменениями от 25.02.2020 № 7/112, от 18.08.2021 № 23/146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В пункте 6 Положения об оплате выборного должностного лица местного самоуправления, осуществляющего свои полномочия на постоянной основе, муниципального образования Санчурский муниципальный округ Кировской области слова «300% должностного оклада» заменить словами «400% должностного оклад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ункт 5.2 раздела 5 Положения об оплате труда муниципальных служащих органов местного самоуправления муниципального образования Санчурский муниципальный округ Кировской области изложить в ново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5.2. Размер ежемесячного денежного поощрения для должностей муниципальной службы устанавливается постановлением представителя нанимателя (работодателя)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В Положении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Санчурский муниципальный округ Кировской обла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1. В пункте 7.2 раздела 7 слова «в размере 150%» заменить словами «в размере 200%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2. Пункт 7.3 раздела 7 исключ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решение вступает в силу с момента подписания и распространяет свое действие на правоотношения, возникшие с 01.09.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7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28"/>
          <w:lang w:val="en-US"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10-21T11:32:00Z</cp:lastPrinted>
  <dcterms:modified xsi:type="dcterms:W3CDTF">2021-11-02T10:01:00Z</dcterms:modified>
  <cp:revision>16</cp:revision>
  <dc:subject/>
  <dc:title/>
</cp:coreProperties>
</file>