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5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от 16.12.2020 № 15/18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napToGrid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napToGrid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6.12.2020 № 15/187 «О бюджете Санчурского муниципального округа на 2021 год и плановый период 2022 и 2023 годов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менениями от 03.02.2021 № 17/196, 24.03.2021 № 19/206, 21.04.2021 № 20/216, 19.05.2021 № 21/223, 23.06.2021 № 22/231, 18.08.2021 № 23/238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.1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1 го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бюджета муниципального округа в сумме 252185,23 тыс. рубле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261323,35 тыс. рублей;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9138,12 тыс. рублей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5 «Объемы поступления налоговых и неналоговых  доходов  общей суммой, объемы безвозмездных поступлений по подстатьям классификации доходов бюджетов, прогнозируемые на 2021 год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 8 «Ведомственная структура расходов бюджета Санчурского муниципального образования на 2021 год»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ложение № 9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одпункте 9.1 на 2021 год цифры «9089,9» заменить цифрами «10501,1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риложение № 10 «Перечень публичных нормативных обязательств, подлежащих исполнению за счет средств бюджета Санчурск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на 2021 год»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подпункте 11.1 на 2021 год цифры «1100» заменить цифрами «100,0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риложение № 16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 и на 2023 год»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подпункте 22.1 на 2021 год цифры «13460,4» заменить цифрами «14036,6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В подпункте 22.2 на 2022 год цифры «20735,5» заменить цифрами «21917,7», на 2023 год цифры «25095,3» заменить цифрами «26277,7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В подпункте 23.1 цифры «9460» заменить цифрами «10036,6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В подпункте 23.2 цифры «11304,9» заменить цифрами «11881,1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В подпункте 23.3 цифры «13820,4» заменить цифрами «14396,6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6. Приложение № 11 «Программа внутренних муниципальных заимствований Санчурского муниципального округа на 2021 год » изложить в новой редакции согласно приложению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Приложение № 18 «Программа внутренних муниципальных заимствований Санчурского муниципального округа на 2022 год и 2023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9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решения Думы Санчурского муниципального округа «О внесении изменений в решение Думы Санчурского муниципального округа от 16.12.2020 № 15/187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мые изменения в решение Думы Санчурского муниципального округа от 16.12.2020 № 15/187 обусловлены необходимостью уточнением доходов, расходов бюджета муниципального округа на 2021 год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ъем доходной части бюджета муниципального округа на 2021 год предлагается увеличить на 6933,81 тыс. рублей по безвозмездным поступлениям и уменьшить на 400 тыс. рублей по неналоговым доход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 отражена в приложении № 1 к пояснительной запис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сходная часть  бюджета муниципального округа в целом увеличивается на 2021 год на сумму 6231,61 тыс. рублей, за счет увеличения по безвозмездным поступл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коснутся всех разделов функциональной классификации расходов местного бюдже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 счет увеличения по безвозмездным поступлениям бюджета дополнительно выделяются средства на повышение заработной платы, на подготовку в осенне-зимний период, на возмещение расходов по оплате коммунальных платежей педагогами и прочими специалис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невыполнением доходов по предпринимательской деятельности уменьшаются расходы на питание за счет средств родительской платы на сумму 400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тражена в приложении № 2 к пояснительной запис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ерераспределяются ассигнования внутри главных распорядителей средств бюджета муниципального округа, между целевыми статьями и видами расходов в рамках запланированных расходов на текущее содержание учрежд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ФИЦИТ БЮДЖЕТА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вносимых изменений в бюджет, дефицит бюджета муниципального округа на 2021 год  уменьшился и составил 9138,12 тыс. рублей. </w:t>
      </w:r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экономике и финан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финансов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>М.С. Вин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23:00Z</dcterms:created>
  <dc:creator>us_typist</dc:creator>
  <dc:description/>
  <cp:keywords/>
  <dc:language>en-US</dc:language>
  <cp:lastModifiedBy>us_typist</cp:lastModifiedBy>
  <cp:lastPrinted>2021-10-28T10:55:00Z</cp:lastPrinted>
  <dcterms:modified xsi:type="dcterms:W3CDTF">2021-11-02T10:02:00Z</dcterms:modified>
  <cp:revision>8</cp:revision>
  <dc:subject/>
  <dc:title/>
</cp:coreProperties>
</file>