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5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ес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ждение в которых детей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достигших возраста 16 лет, бе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E1D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ждения родителей (лиц, их заменяющих) в ночное врем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е допускает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 xml:space="preserve">В соответствии с Законом Кировской области от 09.11.2009 № 440-ЗО «О мерах по обеспечению безопасного пребывания детей в общественных и иных местах на территории Кировской области», руководствуясь статьей 27 Устава муниципального образования Санчурский муниципальный округ Кировской обла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анчурского муниципального округа РЕШИЛ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 xml:space="preserve">1. Утвердить перечень мест, нахождение в которых детей, не достигших возраста шестнадцати лет без сопровождения родителей (лиц их замещающих) в ночное время, не допускается, согласно приложению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>2. Признать утратившими силу решения Санчурской районной Думы Кировской област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>2.1. от 25.08.2010 № 49/430 «Об утверждении перечня мест на территории Санчурского района Кировской области, нахождение в которых детей не допускается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>2.2. от 06.11.2013 № 29/252 «О внесении изменений и дополнений в решение Санчурской районной Думы от 25.08.2010 № 49/430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>2.3. от 10.12.2014 № 41/328«О внесении изменений и дополнений в решение Санчурской районной Думы от 25.08.2010 № 49/430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>2.4. от 17.04.2019 № 29/202 «О внесении изменений в решение Санчурской районной Думы Кировской области от 25.08.2010 № 49/430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E1D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D1E"/>
          <w:sz w:val="28"/>
          <w:szCs w:val="28"/>
          <w:lang w:eastAsia="ru-RU"/>
        </w:rPr>
        <w:t>3. Настоящее решение вступает в законную силу после 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D1E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D1E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709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27.10.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24/252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E1D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E1D1E"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E1D1E"/>
          <w:sz w:val="28"/>
          <w:szCs w:val="28"/>
          <w:lang w:eastAsia="ru-RU"/>
        </w:rPr>
        <w:t xml:space="preserve">мест, нахождение в которых детей, не достигших возраста шестнадцати лет без сопровождения родителей (лиц их замещающих) в ночное время,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1E1D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E1D1E"/>
          <w:sz w:val="28"/>
          <w:szCs w:val="28"/>
          <w:lang w:eastAsia="ru-RU"/>
        </w:rPr>
        <w:t>не допускается</w:t>
      </w:r>
    </w:p>
    <w:p>
      <w:pPr>
        <w:pStyle w:val="Normal"/>
        <w:spacing w:lineRule="auto" w:line="240" w:before="0" w:after="0"/>
        <w:ind w:right="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835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, И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азин «Бристо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енина, д. 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 «Альбион»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2» г. Нижний Новгород, ул. Канавинская, д. 25 Саляев И.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аоке-бар «Джанг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Р. Люксембург, д. 1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Династ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 «Зареч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кина, д. 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чурское РАЙ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 «Ивуш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енина, д. 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нчурское РАЙ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 «Ую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Корляки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Ленина, д. 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чурское РАЙ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разливного пива «Пивная боч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ердлова, д. 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алашникова З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Васильева В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Городище,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Васильев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точная кух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ердлова, д. 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Абдурахимов Ш.М.</w:t>
            </w:r>
          </w:p>
        </w:tc>
      </w:tr>
    </w:tbl>
    <w:p>
      <w:pPr>
        <w:pStyle w:val="Normal"/>
        <w:spacing w:lineRule="auto" w:line="240" w:before="0" w:after="0"/>
        <w:ind w:right="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51:00Z</dcterms:created>
  <dc:creator>us_typist</dc:creator>
  <dc:description/>
  <cp:keywords/>
  <dc:language>en-US</dc:language>
  <cp:lastModifiedBy>us_typist</cp:lastModifiedBy>
  <cp:lastPrinted>2021-10-29T10:55:00Z</cp:lastPrinted>
  <dcterms:modified xsi:type="dcterms:W3CDTF">2021-11-02T10:03:00Z</dcterms:modified>
  <cp:revision>14</cp:revision>
  <dc:subject/>
  <dc:title/>
</cp:coreProperties>
</file>