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0.202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254</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 xml:space="preserve">О внесении изменений в решение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анчурского муниципального округа Киров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03.02.2021 № 17/202</w:t>
      </w:r>
    </w:p>
    <w:p>
      <w:pPr>
        <w:pStyle w:val="Normal"/>
        <w:spacing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решением Санчурской районной Думы Кировской области от 08.02.2017 № 6/43 «Об утверждении положения о порядке учета имущества муниципального образования Санчурский муниципальный район Кировской области (в том числе составляющего казну)», руководствуясь статьей 21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03.02.2021 № 17/202 «Об утверждении Реестра муниципальной имущественной казны муниципального образования Санчурский муниципальный округ Кировской области» следующие изме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ключить имущество в реестр муниципальной имущественной казны муниципального образования Санчурский муниципальный округ Кировской области, согласно прилож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подпис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В.Л. Шелудяко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701" w:right="70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b/>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44:00Z</dcterms:created>
  <dc:creator>us_typist</dc:creator>
  <dc:description/>
  <cp:keywords/>
  <dc:language>en-US</dc:language>
  <cp:lastModifiedBy>us_typist</cp:lastModifiedBy>
  <cp:lastPrinted>2021-10-21T09:36:00Z</cp:lastPrinted>
  <dcterms:modified xsi:type="dcterms:W3CDTF">2021-11-02T10:05:00Z</dcterms:modified>
  <cp:revision>16</cp:revision>
  <dc:subject/>
  <dc:title/>
</cp:coreProperties>
</file>