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.10.2021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нчурского городск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7.11.2019 № 3/58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 местного самоуправления в Российской Федерации», главой 32 Налогового Кодекса Российской Федерации, руководствуясь Уставом муниципального образования Санчурский муниципальный округ Кировской области, 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городского округа Кировской области от 27.11.2019 № 3/58 «О налоге на имущество физических лиц» (с изменениями от 27.05.2020 № 11/154) (далее - решение) следующие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3.2 решения значение «1,6% в 2021 году» заменить на «1,4% в 2021 году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решение вступает в силу после официального опубликования и </w:t>
      </w:r>
      <w:r>
        <w:rPr>
          <w:rFonts w:cs="Times New Roman" w:ascii="Times New Roman" w:hAnsi="Times New Roman"/>
          <w:sz w:val="28"/>
          <w:szCs w:val="28"/>
        </w:rPr>
        <w:t>распространяется на правоотношения, возникшие с 1 января 2021 года, и действует по 31 декаб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В.Л. Шелудяко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36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709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4:00Z</dcterms:created>
  <dc:creator>us_typist</dc:creator>
  <dc:description/>
  <cp:keywords/>
  <dc:language>en-US</dc:language>
  <cp:lastModifiedBy>us_typist</cp:lastModifiedBy>
  <cp:lastPrinted>2021-10-21T10:02:00Z</cp:lastPrinted>
  <dcterms:modified xsi:type="dcterms:W3CDTF">2021-11-02T10:06:00Z</dcterms:modified>
  <cp:revision>12</cp:revision>
  <dc:subject/>
  <dc:title/>
</cp:coreProperties>
</file>