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.10.2021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городск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7.11.2019 № 3/59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32 Конституции Российской Федерации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городского округа Кировской области от 27.11.2019 № 3/59 «О земельном налоге» (с изменениями от 27.05.2020 № 11/155,от 03.02.2021 № 17/2001) (далее - решение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1 решения исключить слова «установить 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 01.01.20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В.Л. Шелудяко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709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44:00Z</dcterms:created>
  <dc:creator>us_typist</dc:creator>
  <dc:description/>
  <cp:keywords/>
  <dc:language>en-US</dc:language>
  <cp:lastModifiedBy>us_typist</cp:lastModifiedBy>
  <cp:lastPrinted>2021-10-21T10:08:00Z</cp:lastPrinted>
  <dcterms:modified xsi:type="dcterms:W3CDTF">2021-11-02T10:06:00Z</dcterms:modified>
  <cp:revision>14</cp:revision>
  <dc:subject/>
  <dc:title/>
</cp:coreProperties>
</file>