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5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2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ями Думы Санчурского муниципального округа Кировской области от 25.11.2020 № 14/185 «О досрочном прекращении полномочий депутата Думы Санчурского муниципального округа первого          созыва по Шишовскому одномандатному избирательному округу № 11 Бородиной Н.В.» и от 19.05.2021 № 21/229  «О досрочном прекращении полномочий депутата Думы Санчурского муниципального округа первого созыва по Санчурскому одномандатному избирательному округу № 5 Дудинова М.Н.», в соответствии с постановлением Территориальной избирательной комиссии Санчурского района Кировской области от 20.09.2021 № 17/99 «Об установлении общих результатов дополнительных выборов депутатов Думы Санчурского муниципального округа первого созыва 19 сентября 2021 года и регистрации депутатов Думы Санчурского муниципального округа Кировской области первого созыва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Думы Санчурского городского округа Кировской области от 30.10.2019 № 2/28 «О постоянных депутатских комиссиях и их составах» следующие измен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сключить из состава постоянной депутатской комиссии по экономике, финансам и социальным вопросам Бородину Н.В., депутата по Шишовскому одномандатному избирательному округу № 11 и Дудинова М.Н., депутата по Санчурскому одномандатного избирательного округа № 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ключить Грошеву О.В., депутата по Санчурскому одномандатному избирательному округу № 5 и Лебедеву О.А., депутата по Шишовскому одномандатному избирательному округу № 11 в состав постоянной депутатской комиссии по экономике, финансам и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3:29:00Z</cp:lastPrinted>
  <dcterms:modified xsi:type="dcterms:W3CDTF">2021-11-02T10:07:00Z</dcterms:modified>
  <cp:revision>17</cp:revision>
  <dc:subject/>
  <dc:title/>
</cp:coreProperties>
</file>