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6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0.2019 № 2/2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решением Думы Санчурского муниципального округа Кировской области от 19.05.2021 № 21/229  «О досрочном прекращении  полномочий депутата Думы Санчурского муниципального округа первого          созыва по Санчурскому одномандатному избирательному округу № 5 Дудинова М.Н.», в соответствии с постановлением Территориальной избирательной комиссии Санчурского района Кировской области от 20.09.2021 № 17/99 «Об установлении общих результатов дополнительных выборов депутатов Думы Санчурского муниципального округа первого созыва 19 сентября 2021 года и регистрации депутатов Думы Санчурского муниципального округа Кировской области первого созыва»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Думы Санчурского городского округа Кировской области от 30.10.2019 № 2/29 «О председателях и заместителях председателей постоянных депутатских комиссий Думы Санчурского городского округа Кировской области» следующие измен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нять полномочия председателя постоянной депутатской комиссии по экономике, финансам и социальным вопросам с ДУДИНОВА Михаила Николаевич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твердить председателем постоянной депутатской комиссии по экономике, финансам и социальным вопросам ЛЕБЕДЕВУ Ольгу Александровн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1T13:36:00Z</cp:lastPrinted>
  <dcterms:modified xsi:type="dcterms:W3CDTF">2021-11-02T10:08:00Z</dcterms:modified>
  <cp:revision>19</cp:revision>
  <dc:subject/>
  <dc:title/>
</cp:coreProperties>
</file>