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0.10.2019 № 2/3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ями Думы Санчурского муниципального округа от 19.05.2021 № 21/229 «О досрочном прекращении полномочий депутата Думы Санчурского муниципального округа первого созыва по Санчурскому одномандатному избирательному округу № 5 Дудинова М.Н.», в соответствии с постановлением Территориальной избирательной комиссии Санчурского района Кировской области от 20.09.2021 № 17/99 «Об установлении общих результатов дополнительных выборов депутатов Думы Санчурского муниципального округа первого созыва 19 сентября 2021 года и регистрации депутатов Думы Санчурского муниципального округа Кировской области первого созыва»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решение Думы Санчурского городского округа Кировской области от 30.10.2019 № 2/30 «О Совете Думы Санчурского городского округа Кировской области» следующие измен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ключить Дудинова М.Н., депутата по Санчурскому одномандатному избирательному округу № 5 из состава Совета Думы Санчурского муниципальн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ключить Лебедеву О.А., депутата по Шишовскому одномандатному избирательному округу № 11 в состав Совета Думы Санчур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1T13:41:00Z</cp:lastPrinted>
  <dcterms:modified xsi:type="dcterms:W3CDTF">2021-11-02T10:08:00Z</dcterms:modified>
  <cp:revision>20</cp:revision>
  <dc:subject/>
  <dc:title/>
</cp:coreProperties>
</file>