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6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епутатском запрос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61 Регламента Думы Санчурского муниципального округа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обращение депутата Думы Санчурского муниципального округа по Санчурскому избирательному округу № 4 Наумова Н.А. к председателю Думы Санчурского муниципального округа Коростелёву Н.Л. депутатским запросом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6:00Z</dcterms:created>
  <dc:creator>us_typist</dc:creator>
  <dc:description/>
  <cp:keywords/>
  <dc:language>en-US</dc:language>
  <cp:lastModifiedBy>us_typist</cp:lastModifiedBy>
  <cp:lastPrinted>2021-10-29T10:22:00Z</cp:lastPrinted>
  <dcterms:modified xsi:type="dcterms:W3CDTF">2021-11-02T10:09:00Z</dcterms:modified>
  <cp:revision>10</cp:revision>
  <dc:subject/>
  <dc:title/>
</cp:coreProperties>
</file>