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1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лодежная политика» на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 го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Заслушав информацию заместителя главы администрации муниципального округа по социальным вопросам, заведующего отделом социальной политики Христолюбовой Г.Р. «О реализации муниципальной программы «Молодежная политика» на 2021-2025 годы» на территории муниципального округа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1. Информацию заместителя главы администрации муниципального округа по социальным вопросам, заведующего отделом социальной политики Христолюбовой Г.Р. «О реализации муниципальной программы «Молодежная политика» на 2021-2025 годы на территории муниципального округа принять к сведению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2. Администрации Санчурского муниципального округа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2.1. Продолжить участие в подпрограмме «Обеспечение жильем молодых семей» на 2021-2025 годы с целью поддержки молодых семей при решении жилищных проблем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.2. Сформировать Молодежный совет при главе Санчурского муниципального округа на конкурсной основе на 2022-2024годы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.3. В случае нормализации эпидемиологической ситуации по COVID-19 продолжить работу по организации выездных Дней призывника на базе воинских частей и частей МЧС на территории Кировской области и Республики Марий Э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4. Контроль за выполнением настоящего решения возложить на депутатскую комиссию по экономике, финансам и по социальным вопросам Думы Санчурского муниципального округа (Лебедева О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58:00Z</dcterms:created>
  <dc:creator>us_typist</dc:creator>
  <dc:description/>
  <cp:keywords/>
  <dc:language>en-US</dc:language>
  <cp:lastModifiedBy>us_typist</cp:lastModifiedBy>
  <cp:lastPrinted>2021-11-24T16:39:00Z</cp:lastPrinted>
  <dcterms:modified xsi:type="dcterms:W3CDTF">2021-12-22T12:58:00Z</dcterms:modified>
  <cp:revision>17</cp:revision>
  <dc:subject/>
  <dc:title/>
</cp:coreProperties>
</file>