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/27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создании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 и утверждении Положения о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 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38 Федерального закона от 06.10.2003          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здать Контрольно-счетную комиссию Санчурского муниципального округа Кировской области и наделить ее правами юридического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оложение о Контрольно-счетной комиссии Санчурского муниципального округа Кировской области (далее - Контрольно-счетная комиссия Санчурского муниципального округа)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но-счетной комиссии Санчурского муниципального округа приступить к исполнению исполнительно-распорядительных полномочий по решению вопросов местного значения на территории муниципального образования Санчурский муниципальный округ Кировской области с 01 января 2022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ую комиссию Санчурского муниципального округа считать сформированной со дня, указанного в абзаце первом настоящего пун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озложить полномочия по государственной регистрации юридического лица Контрольно-счетной комиссии Санчурского муниципального округа на председателя Думы Санчурского муниципального округа Коростелёва Николая Леонидович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изнать утратившими сил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решение Думы Санчурского городского округа Кировской области от 30.10.2019 № 2/25 «Об утверждении Положения о Контрольно-счетной комиссии Санчурского городского округа Кировской област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решение Думы Санчурского городского округа Кировской области от 25.02.2020 № 7/113 «О внесении изменений в решение Думы Санчурского городского округа Кировской области от 30.10.2019 № 2/25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решение Думы Санчурского муниципального округа Кировской области от 27.03.2020 № 9/131 «О внесении изменений в решение Думы Санчурского городского округа Кировской области от 30.10.2019 № 2/25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9" w:gutter="0" w:header="0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5.12.2021   №  26/27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че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Санчурского муниципального округа Кировской области (далее – Контрольно-счетная комиссия) является постоянно действующим органом внешнего муниципального финансового контроля, образуется Думой Санчурского муниципального округа и ей подотчет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4092A"/>
          <w:sz w:val="28"/>
          <w:szCs w:val="28"/>
          <w:lang w:eastAsia="ru-RU"/>
        </w:rPr>
        <w:t>2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ное наименование – Контрольно-счетная комиссия Санчурского муниципального округа Кировской области, сокращенное наименование – КСК Санчурского муниципального округ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полного и сокращенного наименований в актах и документах имеет равную юридическую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идический адрес: 612370, Кировская область, пгт Санчурск,            ул. Свердлова, д. 1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онтрольно-счетная комиссия осуществляет свою деятельность на основе Конституции Российской Федерации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</w:t>
      </w: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shd w:fill="FFFFFF" w:val="clear"/>
          <w:lang w:eastAsia="ru-RU"/>
        </w:rPr>
        <w:t>от 06.10.2003           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ым кодексом Российской Федерации, другими федеральными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законами и иными нормативными правовыми актами Российской Федерации, Уставом муниципального образования Санчурский муниципальный округ Кировской области, настоящим Положением и иным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ятельность Контрольно-счетной комиссии не может быть приостановлена, в том числе в связи с истечением срока или досрочным прекращением полномочий Думы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но-счетная комиссия является органом местного самоуправления, имеет гербовую печать и бланки со своим наименованием и с изображением герба муниципального образования, лицевые счета, открытые в соответствии с Бюджетным кодексом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но-счетная комиссия обладает правами юридического лица. Тип – муниципальное казенное учрежд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нтрольно-счетная комиссия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онтрольно-счетная комиссия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Деятельность Контрольно-счетной комиссии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. Состав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образуется в составе председателя и аппарата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седатель Контрольно-счетной комиссии замещает муниципальную долж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рок полномочий председателя Контрольно-счетной комиссии составляет 5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остав аппарата Контрольно-счетной комиссии входят инспекторы и иные штатные работники. На инспекторов Контрольно-счетной комиссии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 инспекторам Контрольно-счетной комиссии относятся должности: председатель Контрольно-счетной комиссии, инспектор и иные штатные должности, содержащиеся в реестре должностей муниципальной службы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ава, обязанности и ответственность работников Контрольно-счетной комиссии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Структура Контрольно-счетной комиссии утверждается представительным органом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Штатная численность Контрольно-счетной комиссии определяется правовым актом Думы Санчурского муниципального округа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Штатное расписание Контрольно-счетной комиссии утверждаются председателем Контрольно-счетной комиссии, исходя из возложенных на Контрольно-счетную комиссию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. Порядок назначения на должность и освобождения от должности председателя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едатель Контрольно-счетной комиссии назначается на должность Думой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ложения о кандидатурах на должность председателя Контрольно-счетной комиссии вносятся в Думу Санчурского муниципального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едседателем Думы Санчу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епутатами Думы Санчурского муниципального округа - не менее одной трети от установленного числа депутатов Думы Санчу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главой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андидатуры на должность председателя Контрольно-счетной комиссии представляются в Думу Санчурского муниципального округа, перечисленными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9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части 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й статьи, не позднее чем за два месяца до истечения полномочий действующего председателя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При рассмотрении кандидатур, представленных на должность председателя Контрольно-счетной комиссии, Дума Санчурского муниципального округа вправе запрашивать заключение Контрольно-счетной палаты Кировской области о соответствии представленных кандидатур требованиям, установленным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рядок рассмотрения кандидатур на должность председателя Контрольно-счетной комиссии устанавливается нормативным правовым актом или регламентом Думы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. Требования к кандидатуре на должность председателя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 должность председателя Контрольно-счетной комиссии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личие высше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Кировской области, законов и иных нормативных правовых актов Кировской области, Устава Санчурского муниципального округа и иных муниципальных правовых актов Санчурского муниципального округа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ётными органами Кировской области и муниципальных образований, утвержденных Счетной палато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ражданин Российской Федерации не может быть назначен на должность председателя Контрольно-счетной комиссии в случа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личия у него неснятой или непогашенной суд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личия оснований, предусмотренных пунктом 3 настоящей стат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Санчурского муниципального округа, председателем Думы Санчурского муниципального округа, руководителями судебных и правоохранительных органов, расположенных на территории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дседатель Контрольно-счет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ировской области,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5. Гарантии статуса должностных лиц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четной комисс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едатель и инспекторы Контрольно-счетной комиссии являются должностными лицами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дседатель Контрольно-счетной комиссии досрочно освобождается от должности на основании решения Думы Санчурского муниципального округа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ступления в законную силу обвинительного приговора суда в отношении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ачи письменного заявления об отстав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Думы Санчу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достижения установленного нормативным правовым актом Думы Санчурского муниципального округа в соответствии с федеральным законом предельного возраста пребывания в долж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выявления обстоятельств, предусмотренных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12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частями 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13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3 статьи 4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ло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несоблюдения ограничений, запретов, неисполнения обязанностей, которые установлены Федеральным законом от 25.12.2008 № 273-ФЗ "О противодействии коррупции", Федеральным законом от 03.12.2012 № 230-ФЗ "О контроле за соответствием расходов лиц, замещающих государственные должности, и иных лиц их доходам", Федеральным законом от 07.05.2013     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Вопрос о досрочном прекращении полномочий председателя Контрольно-счетной комиссии рассматривается Думой Санчурского муниципального округа по инициативе Председателя Думы Санчурского муниципального округа в порядке, установленно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гламентом</w:t>
        </w:r>
      </w:hyperlink>
      <w:r>
        <w:rPr>
          <w:rFonts w:eastAsia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мы Санчурского муниципального округа. Решение о досрочном прекращении полномочий председателя Контрольно-счетной комиссии принимается большинством голосов от установленного числа депутатов Думы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6. Полномочия Контрольно-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осуществляет следующие полномо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нешняя проверка годового отчета об исполнении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оведение аудита в сфере закупок товаров, работ и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уму Санчурского муниципального округа и главе Санчур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) иные полномочия в сфере внешнего муниципального финансового контроля, установленные федеральными законами, законами Кировской области, уставом и нормативными правовыми актами Думы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шний муниципальный финансовый контроль осуществляется Контрольно-счетной комисс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7. Формы осуществления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ей внешнего муниципального финансового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ей составляется от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проведении экспертно-аналитического мероприятия Контрольно-счетной комиссией составляются отчет или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8. Стандарты внешнего муниципального финансового контрол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законодательством Кировской области, нормативными правовыми актами муниципального образования, а также стандартами внешнего муниципального финансов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 в соответствии с общими требованиями, утвержденными Счетной палато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андарты внешнего муниципального финансового контроля, утверждаемые Контрольно-счетной комиссией, не могут противоречить законодательству Российской Федерации и законодательству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9. Планирование деятельности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осуществляет свою деятельность на основе планов, которые разрабатываются и утверждаются ей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Думы Санчурского муниципального округа, предложений главы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работы Контрольно-счетной комиссии на предстоящий год утверждается председателем Контрольно-счетной комиссии в срок до 30 декабр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учения, принятые решением Думы Санчурского муниципального округа, предложения главы Санчурского муниципального округа, направленные в Контрольно-счетную комиссию до 15 декабря года, предшествующего планируемому, подлежат обязательному включению в план работы Контрольно-счетной комиссии на предстоящи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ручения Думы Санчурского муниципального округа, предложения главы Санчурского муниципального округа по внесению изменений в план работы Контрольно-счетной комиссии, поступившие для включения в план работы Контрольно-счетной комиссии в течение года, рассматриваются председателем Контрольно-счетной комиссии в течение 10 дней с момента пол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0. Регламент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егламент Контрольно-счетной комиссии опреде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держание направлений деятельности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опросы подготовки и проведения контрольных и экспертно-аналит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рядок ведения дело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оцедуру опубликования в средствах массовой информации или размещения в сети Интернет информации о деятельности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иные вопросы внутренней деятельности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гламент Контрольно-счетной комиссии утверждается председателем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1. Обязательность исполнения требований должностных лиц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Кировской области, нормативными правовыми актами муниципального образования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2. Полномочия председателя по организации деятельности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едатель Контрольно-счетной комисс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общее руководство деятельностью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тверждает Регламент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тверждает планы работы Контрольно-счетной комиссии и изменения к н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тверждает годовой отчет о деятельности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утверждает стандарты внешнего муниципального финансов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едставляет Думе Санчурского муниципального округа и главе Санчурского муниципального округа ежегодный отчет о деятельности Контрольно-счетной комиссии, информацию о результатах проведенных контрольных и экспертно-аналитически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представляет Контрольно-счетную комиссию в государственных органах Российской Федерации, государственных органах субъектов Российской Федерации и органах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утверждает штатное расписание Контрольно-счетной комиссии, положения о структурных подразделениях и должностные инструкции работников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осуществляет полномочия нанимателя работников аппарата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утверждает правовые акты о реализации гарантий, установленных для должностных лиц Контрольно-счетной коми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издает правовые акты (приказы, распоряжения) по вопросам организации деятельности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3. Права, обязанности и ответственность должностных лиц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управления государственными внебюджетными фондами, органов государственной власти и государственных органов Кировской области, органов местного самоуправления и муниципальных органов, организ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знакомиться с технической документацией к электронным базам д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составлять протоколы об административных правонарушениях, если такое право предусмотрено законодательством Российской Федерации, законодательством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28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ом 2  части 1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й статьи, должны незамедлительно (в течение 24 часов) уведомить об этом председателя Контрольно-счетной комиссии в порядке, установленном законом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лжностные лица Контрольно-счетной комиссии обязаны соблюдать ограничения, запреты, исполнять обязанности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дседатель Контрольно-счетной комиссии или уполномоченные им работники Контрольно-счетной комиссии вправе участвовать в заседаниях Думы Санчурского муниципального округа, его комиссий и рабочих групп, заседаниях администрации Санчурского муниципального округа, координационных и совещательных органов при главе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4. Представление информации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ы государственной власти и государственные органы субъектов Российской Федерации, органы управления государственными внебюджетными фондами, органы местного самоуправления и муниципальные органы, организации, в отношении которых контрольно-счётные органы вправе осуществлять внешний государственный и муниципальный финансовый контроль или которые обладают информацией, необходимой для осуществления внешнего государственного и муниципального финансового контроля, их должностные лица,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-счётные органы по их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ядок направления контрольно-счетными органами запросов, указанных в части 1 настоящей статьи, определяется муниципальными правовыми актами и Регламентом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осуществлении Контрольно-счетной комиссии мероприятий внешнего муниципального финансового контроля проверяемые органы и организации должны обеспечить должностным лицам Контрольно-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комиссии его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и проверяемых органов и организаций обязаны создавать необходимые условия для работы должностных лиц Контрольно-счетной комиссии, обеспечива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Администрация Санчурского муниципального округа направляет в Контрольно-счетную комиссию бюджетную отчетность, финансовую отчетность, утвержденную сводную бюджетную роспись бюджета муниципального образования в порядке и сроки, установленные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епредставление или несвоевременное представление Контрольно-счетной комиссии по его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 осуществлении внешнего муниципального финансового контроля Контрольно-счетной комиссии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5. Представления и предписания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Санчурскому муниципальному округ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едставление Контрольно-счетной комиссии подписывается председателем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комиссию о принятых по результатам выполнения представления решениях и ме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рок выполнения представления может быть продлен по решению Контрольно-счетной комиссии, но не более одного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комиссии, а также в случае воспрепятствования проведению должностными лицами Контрольно-счетной комиссии контрольных мероприят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едписание Контрольно-счетной комисси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редписание Контрольно-счетной комиссии должно быть исполнено в установленные в нем сро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Срок выполнения предписания может быть продлен по решению Контрольно-счетной комиссии, но не более одного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Невыполнение представления или предписания Контрольно-счетной комиссии влечет за собой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случае если при проведении контрольных мероприятий выявлены факты незаконного использования средств бюджета муниципального образования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6. Гарантии прав проверяемых органов и организа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Кировской области, прилагаются к актам и в дальнейшем являются их неотъемлемой ча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оверяемые органы и организации и их должностные лица вправе обратиться с жалобой на действия (бездействие) Контрольно-счетной комиссии в представительный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7. Взаимодействие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при осуществлении своей деятельности вправе взаимодействовать с контрольно-счё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Кировской области и муниципальных образований. Контрольно-счетная комиссия вправе заключать с ними соглашения о сотрудничестве и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но-счетная комиссия вправе вступать в объединения (ассоциации) контрольно-счетных органов Российской Федерации, объединения (ассоциации) контрольно-счетных органов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целях координации своей деятельности Контрольно-счетная комиссия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но-счетная комиссия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но-счетная комиссия вправе обратиться в Контрольно-счетную палату Кировской области за заключением о соответствии её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8. Обеспечение доступа к информации о деятельности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в целях обеспечения доступа к информации о своей деятельности размещает на своем официальном сайте в информационно-телекоммуникационной сети Интернет и опубликовываю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но-счетная комиссия ежегодно представляет отчет о своей деятельности Думе Санчурского муниципального округа. Указанный отчет размещается в сети Интернет только после его рассмотрения Думой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Регламентом Контрольно-счет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9. Финансовое обеспечение деятельности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четной комисс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инансовое обеспечение деятельности Контрольно-счетной комиссии осуществляется за счет средств бюджета муниципального образования. Финансовое обеспечение деятельности Контрольно-счетной комиссии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редства на содержание Контрольно-счетной комиссии предусматриваются в бюджете муниципального образования отдельной строкой в соответствии с классификацией расходов бюдже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ьзованием Контрольно-счетной комиссией бюджетных средств и муниципального имущества осуществляется на основании правовых актов Думы Санчур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0. Материальное, социальное обеспечение и гарантии работников Контро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четной коми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лжностным лицам Контрольно-счет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ры по материальному и социальному обеспечению председателя Контрольно-счетной комиссии, инспекторов и иных работников аппарата Контрольно-счетной комиссии устанавливаются муниципальными правовыми актами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иными федеральными законами и законами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1. Заключительное поло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зменения в настоящее Положение вносятся правовым актом Думы Санчурского муниципального округа и вступают в силу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Реорганизация или ликвидация Контрольно-счетной комиссии осуществляется в установленном законодательством поряд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</w:p>
    <w:sectPr>
      <w:footerReference w:type="default" r:id="rId6"/>
      <w:type w:val="nextPage"/>
      <w:pgSz w:w="11906" w:h="16838"/>
      <w:pgMar w:left="1701" w:right="709" w:gutter="0" w:header="0" w:top="1418" w:footer="709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consultantplus://offline/ref=23B7489D8A5D3127584038F27D4739EF78F4D9CD72F17043CBD39174B0rAZEL" TargetMode="External"/><Relationship Id="rId5" Type="http://schemas.openxmlformats.org/officeDocument/2006/relationships/hyperlink" Target="consultantplus://offline/ref=08484954416F141C1C9AA0BA1FCD54AB197ED9469072AC3D7618535BE7C835EC12DDBAD1B341126D34B360BDBB0B82A147B4E7E18D1809898C84DCEEhAp5M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8:40:00Z</dcterms:created>
  <dc:creator>us_typist</dc:creator>
  <dc:description/>
  <cp:keywords/>
  <dc:language>en-US</dc:language>
  <cp:lastModifiedBy>us_typist</cp:lastModifiedBy>
  <cp:lastPrinted>2021-12-20T09:25:00Z</cp:lastPrinted>
  <dcterms:modified xsi:type="dcterms:W3CDTF">2021-12-22T10:51:00Z</dcterms:modified>
  <cp:revision>18</cp:revision>
  <dc:subject/>
  <dc:title/>
</cp:coreProperties>
</file>