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значении председателя Контрольно-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ётной комиссии Санчурского муниципального округа Кировской области, утвержденным решением Думы Санчурского муниципального округа Кировской области от 15.12.2021 № 26/272, Регламентом Думы Санчурского муниципального округа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муниципальную должность председателя Контрольно-счетной комиссии Санчурского муниципального округа Кировской области Горячкину Светлану Витальевну с 01 января 2022 года сроком на пять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я Думы Санчурского городского округа Кировской об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т 30.10.2019 № 2/26 «О назначении председателя Контрольно-счетной комиссии Санчурского городского округа Кировской обла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т 25.02.2020 № 7/114 «О внесении изменений в решение Думы Санчурского городского округа Кировской области от 30.10.2019 № 2/26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0:00Z</dcterms:created>
  <dc:creator>us_typist</dc:creator>
  <dc:description/>
  <cp:keywords/>
  <dc:language>en-US</dc:language>
  <cp:lastModifiedBy>us_typist</cp:lastModifiedBy>
  <cp:lastPrinted>2021-12-20T14:31:00Z</cp:lastPrinted>
  <dcterms:modified xsi:type="dcterms:W3CDTF">2021-12-22T10:50:00Z</dcterms:modified>
  <cp:revision>11</cp:revision>
  <dc:subject/>
  <dc:title/>
</cp:coreProperties>
</file>