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Положения о приватизации муниципального имуще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Санчурский муниципальный окр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Положением об управлении и распоряжении имуществом муниципального образования Санчурский муниципальный округ Кировской области, утвержденным решением Думы Санчурского муниципального округа Кировской области от 27.05.2020 № 11/152 «Об утверждении Положения об управлении и распоряжении имуществом муниципального образования Санчурский муниципальный округ Кировской области», Дума Санчурского муниципального округа РЕ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оложение о приватизации муниципального имущества муниципального образования Санчурский муниципальный округ Кировской области согласно прилож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знать утратившим силу решения Санчурской районной Думы Кировской области: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</w:t>
        <w:tab/>
        <w:t>от 19.02.2014 № 32/276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Положения о порядке проведения приватизации муниципального имущества муниципального образования Санчурский муниципальный район Кировской об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</w:t>
        <w:tab/>
        <w:t>от 14.12.2015 № 54/414 «О внесении изменений и дополнений в решение Санчурской районной Думы Кировской области от 19.02.2014          № 32/27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</w:t>
        <w:tab/>
        <w:t xml:space="preserve">от 16.11.2016 № 3/21 «О внесении изменений в решение Санчурской районной Думы Кировской области от 19.02.2014 № 32/276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26/27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0" w:name="P38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YS Text;Times New Roman" w:ascii="YS Text;Times New Roman" w:hAnsi="YS Text;Times New Roman"/>
          <w:b/>
          <w:color w:val="000000"/>
          <w:sz w:val="28"/>
          <w:szCs w:val="28"/>
          <w:lang w:eastAsia="ru-RU"/>
        </w:rPr>
        <w:t xml:space="preserve">о приватизации муниципального имущества муниципального образования </w:t>
      </w:r>
      <w:r>
        <w:rPr>
          <w:rFonts w:eastAsia="Times New Roman" w:cs="Times New Roman" w:ascii="Times New Roman" w:hAnsi="Times New Roman"/>
          <w:b/>
          <w:color w:val="2D2D2D"/>
          <w:spacing w:val="2"/>
          <w:sz w:val="28"/>
          <w:szCs w:val="28"/>
          <w:lang w:eastAsia="ru-RU"/>
        </w:rPr>
        <w:t>Санчурский</w:t>
      </w:r>
      <w:r>
        <w:rPr>
          <w:rFonts w:eastAsia="Times New Roman" w:cs="YS Text;Times New Roman" w:ascii="YS Text;Times New Roman" w:hAnsi="YS Text;Times New Roman"/>
          <w:b/>
          <w:color w:val="000000"/>
          <w:sz w:val="28"/>
          <w:szCs w:val="28"/>
          <w:lang w:eastAsia="ru-RU"/>
        </w:rPr>
        <w:t xml:space="preserve"> муниципальный округ Кир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S Text;Times New Roman" w:hAnsi="YS Text;Times New Roman" w:eastAsia="Times New Roman" w:cs="YS Text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YS Text;Times New Roman" w:ascii="YS Text;Times New Roman" w:hAnsi="YS Text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Общие положения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 Настоящее Положение о приватизации  муниципального  имущества муниципального образования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Санчур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ый  округ Кировской области (далее - Положение) разработано в соответствии с Гражданским кодексом Российской Федерации, Бюджетным кодексом Российской Федерации, Федеральным законом от 21.12.2001 № 178-ФЗ «О приватизации государственного и муниципального имущества» (далее – Федеральный закон № 178-ФЗ), Федеральным закон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Уставом муниципального образования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Санчур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ый округ Кировской обла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 Настоящее Положение регулирует отношения, возникающие при приватизации имущества, находящегося в собственности муниципального образования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Санчур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ый округ Кировской области (далее - муниципальное имущество), и связанные с ними отношения по управлению муниципальным имуществом в пределах полномочий, установленных для органов местного самоуправления законодательством Российской Федераци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 Понятия, используемые в настоящем Положении, означают следующее: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отчетный год» - год, предшествующий текущему году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плановый период» - период на который утверждается план (программа) приватизации муниципального имущества. 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рядок планирования приватизации муниципального имуществ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. Планирование приватизации муниципального имущества осуществляется отделом по имуществу и земельным ресурсам администрации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Санчур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ого округа Кировской области в соответствии с порядком разработки прогнозных планов (программ) приватизации муниципального имущества, установленным</w:t>
      </w:r>
      <w:r>
        <w:rPr>
          <w:rFonts w:eastAsia="Times New Roman" w:cs="Times New Roman" w:ascii="Times New Roman" w:hAnsi="Times New Roman"/>
          <w:b/>
          <w:bCs/>
          <w:color w:val="FFFF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ительством Российской Федерации, с учетом итогов приватизации муниципального имущества за отчетный год, а также предложений, направленных Думой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Санчур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ого округа Кировской области, главой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Санчур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ого округа Кировской области, руководителями муниципальных унитарных предприятий, а также акционерных обществ, акции которых находятся в муниципальной собственности, обществ с ограниченной ответственностью, доля в уставных капиталах которых находится в муниципальной собственности, руководителями муниципальных учреждений, руководителями структурных подразделений, иными юридическими лицами и гражданами в администрацию округа не позднее 1 мая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2. Прогнозный план (программа) приватизации муниципального имущества утверждается Думой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Санчур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ого округа Кировской области сроком на один год, не позднее 10 рабочих дней до начала планового период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План (программа) приватизации муниципального имущества должна содержать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ечни, сгруппированного по видам экономической деятельности, муниципального имущества, приватизация которого планируется в плановом периоде (муниципальных унитарных предприятий, акций акционерных обществ и долей в уставных капиталах обществ с ограниченной ответственностью, находящихся в муниципальной собственности, иного имущества, составляющего казну муниципального образования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Санчур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ый округ Кировской области)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аименование объекта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естонахождение и характеристика объекта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роки передачи объекта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орма отчуждения, условия передач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, если план (программа) приватизации принимается на плановый период, превышающий один год, прогноз объемов поступлений от реализации муниципального имущества указывается с разбивкой по годам, Прогнозные показатели поступлений от приватизации имущества ежегодно, не позднее 1 февраля, подлежат корректировке с учетом стоимости имущества, продажа которого завершена, изменений, внесенных в план (программу) приватизации за отчетный период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При включении муниципального имущества в соответствующие перечни указываются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1. для муниципальных унитарных предприятий - наименование и место нахождени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2. для акций акционерных обществ, находящихся в муниципальной собственности - наименование и место нахождения акционерного общества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я принадлежащих муниципальному образованию акций в общем количестве акций акционерных обществ, если доля акций мене 0,01 процента - количество акци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я и количество акций, подлежащих приватизаци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3. для долей в уставных капиталах обществ с ограниченной ответственностью, находящихся в муниципальной собственности - наименование и место нахождения общества с ограниченной ответственность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я в уставном капитале общества с ограниченной ответственностью, принадлежащая муниципальному образованию и подлежащая приватизаци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4. для иного имущества - наименование, местонахождение, кадастровый номер (для недвижимого имущества) и назначение имущества. В случае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либо объектом речного порта, дополнительно указывается информация об отнесении его к объектам культурного наследия в соответствии с Федеральным законом «Об объектах культурного наследия (памятниках истории и культуры) народов Российской Федерации» либо объектом речного порт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5. План (программа) приватизации муниципального имущества размещается в течение 15 дней со дня утверждения Думой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Санчур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ого округа Кировской области на официальном сайте в информационно-телекоммуникационной сети «Интернет» в соответствии с требованиями, установленными статьей 15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6. Администрация округа представляет в Думу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Санчур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ого округа Кировской области ежегодный отчет об итогах исполнения плана (программы) приватизации муниципального имущества не позднее 1 марта года, следующего за отчетным, по форме, согласно приложению № 1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 Внесение при необходимости изменений в утвержденный план (программу) приватизации муниципального имущества осуществляется в порядке, установленном Правилами разработки прогнозных планов (программ) государственного и муниципального имущества, утвержденных постановлением Правительства Российской Федерации от 26.12.2005 № 806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8.Предложения об исключении муниципального имущества из проекта плана (программы) приватизации муниципального имущества и плана (программы) приватизации муниципального имущества представляются администрацией округа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отношении муниципальных унитарных предприятий - по форме, согласно приложению № 2;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ношении акций акционерных обществ - по форме, согласно приложению № 3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ношении долей в уставных капиталах обществ с ограниченной ответственностью - по форме, согласно приложению № 4 в порядке, установленном Правилами разработки прогнозных планов (программ) государственного и муниципального имущества, утвержденных постановлением Правительства Российской Федерации от 26.12.2005 № 806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рядок принятия решения об условиях приватизации муниципального имущества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Решение об условиях приватизации муниципального имущества принимается администрацией округа в форме постановления в соответствии с планом (программой) приватизации муниципального имуществ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Подготовка решений об условиях приватизации муниципального имущества осуществляется администрацией округ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В решении об условиях приватизации должны содержаться следующие сведения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1. Наименование имущества и иные, позволяющие его индивидуализировать данные (характеристика имущества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2. Способ приватизации имуществ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3. Начальная цена имущества, если иное не предусмотрено решением Правительства Российской Федерации, принятым в соответствии с абзацем 16 пункта 1 статьи 6 Федерального закона № 178-ФЗ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4. Срок рассрочки платежа (в случае ее предоставления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5. Иные необходимые для приватизации имущества свед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6. В случае приватизации имущественного комплекса унитарного предприятия решением об условиях приватизации муниципального имущества также утверждаются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 подлежащего приватизации имущественного комплекса унитарного предприятия, определенный в соответствии со статьей 11 Федерального закона № 178-ФЗ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 Несостоявшаяся продажа муниципального имущества влечет за собой изменение решения об условиях приватизации этого имущества в части способа приватизации и условий, связанных с указанным способом, либо отмену такого реш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Организация продажи муниципального имуществ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1. Организацию продажи муниципального имущества осуществляет администрация округа, которой поручено непосредственно осуществлять приватизацию имущества и выступать продавцом от имени муниципального образования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Санчур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ый округ Кировской обла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. Оплата приобретаемого покупателем муниципального имущества производится единовременно, не позднее 10 (десяти) рабочих дней со дня заключения договора купли-продаж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3. При предоставлении рассрочки в случае приватизации муниципального имущества в соответствии со статьей 24 Федерального закона № 178-ФЗ оплата производится ежемесячно равными частями. Срок рассрочки не может быть более чем на 1 год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4. При уклонении или отказе покупателя от оплаты муниципального имущества в установленный срок на него налагаются пени в размере 1% от суммы платежа за каждый день просрочки, а в случае продажи имущества посредством публичного предложения - в размере 5% от суммы платежа за каждый день просрочк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Информационное обеспечение приватизации муниципального имуществ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1. Прогнозный план (программа) приватизации муниципального имущества, решения об условиях приватизации муниципального имущества, информационные сообщения о продаже муниципального имущества и об итогах его продажи, ежегодный отчет о результатах приватизации муниципального имущества, подлежат опубликованию в установленном порядк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и на официальном сайте муниципального образования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Санчурск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ый округ Кировской области в сети «Интернет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 Информационное сообщение о продаже муниципального имущества, об итогах его продажи размещается на сайте продавца муниципального имущества в сети «Интернет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3. Информационное сообщение о продаже муниципального имущества подлежит размещению на официальном сайте в сети «Интернет» не менее чем за тридцать дней до дня осуществления продажи указанного имуществ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4. Решение об условиях приватизации муниципального имущества размещается в открытом доступе на официальном сайте в сети «Интернет» в течение десяти дней со дня принятия такого реш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5. Информация о результатах сделок приватизации муниципального имущества подлежит размещению на официальном сайте в сети «Интернет» в течение десяти дней со дня совершения указанных сдел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___________</w:t>
      </w:r>
    </w:p>
    <w:p>
      <w:pPr>
        <w:sectPr>
          <w:footerReference w:type="default" r:id="rId4"/>
          <w:type w:val="nextPage"/>
          <w:pgSz w:w="11906" w:h="16838"/>
          <w:pgMar w:left="1701" w:right="709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 Положению о приватизации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униципального имущества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7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4"/>
          <w:lang w:eastAsia="ru-RU"/>
        </w:rPr>
        <w:t>ОТЧЕТ</w:t>
        <w:br/>
        <w:t>об итогах исполнения прогнозных планов (программ) приватизации муниципального имущества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4"/>
          <w:vertAlign w:val="superscript"/>
          <w:lang w:eastAsia="ru-RU"/>
        </w:rPr>
        <w:t>1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7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333333"/>
          <w:sz w:val="28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4"/>
          <w:vertAlign w:val="superscript"/>
          <w:lang w:eastAsia="ru-RU"/>
        </w:rPr>
      </w:r>
    </w:p>
    <w:tbl>
      <w:tblPr>
        <w:tblW w:w="155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2"/>
        <w:gridCol w:w="797"/>
        <w:gridCol w:w="992"/>
        <w:gridCol w:w="567"/>
        <w:gridCol w:w="567"/>
        <w:gridCol w:w="709"/>
        <w:gridCol w:w="567"/>
        <w:gridCol w:w="625"/>
        <w:gridCol w:w="273"/>
        <w:gridCol w:w="378"/>
        <w:gridCol w:w="567"/>
        <w:gridCol w:w="567"/>
        <w:gridCol w:w="708"/>
        <w:gridCol w:w="508"/>
        <w:gridCol w:w="550"/>
        <w:gridCol w:w="466"/>
        <w:gridCol w:w="429"/>
        <w:gridCol w:w="603"/>
        <w:gridCol w:w="281"/>
        <w:gridCol w:w="412"/>
        <w:gridCol w:w="362"/>
        <w:gridCol w:w="369"/>
        <w:gridCol w:w="698"/>
        <w:gridCol w:w="851"/>
        <w:gridCol w:w="708"/>
        <w:gridCol w:w="851"/>
      </w:tblGrid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Российская Федерация, наименование субъекта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Реквизиты программы приватизации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 xml:space="preserve"> (номер, дата, кем утверждена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Плановые показатели (в соответствии с программой приватизации по состоянию на 31 декабря отчетного года)</w:t>
            </w:r>
          </w:p>
        </w:tc>
        <w:tc>
          <w:tcPr>
            <w:tcW w:w="102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Фактические показатели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хозяйственные общества, ед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унитарные предприятия, 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иное имущество казны (недвижимое и движимое имущество), 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поступления в бюджет от приватизации всего, тыс. руб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количество хозяйственных обществ, в отношении которых в отчетном году проводились торги, ед</w:t>
            </w:r>
          </w:p>
        </w:tc>
        <w:tc>
          <w:tcPr>
            <w:tcW w:w="71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приватизировано хозяйственных обществ (пакетов акций (долей в уставных капиталах), 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общее количество хозяйственных обществ, исключенных из программы приватизации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, едини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приватизировано унитарных предприятий, едини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общее количество унитарных предприятий, исключенных из программы приватизации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, единиц</w:t>
            </w:r>
          </w:p>
        </w:tc>
      </w:tr>
      <w:tr>
        <w:trPr>
          <w:trHeight w:val="924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на аукцион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при реализации преимущественного прав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посредством публичного предложени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без объявления цены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на конкурсе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внесено в уставный капита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сумма начальных цен, тыс. 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сумма цен продажи, тыс. 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сумма цен продажи, тыс. руб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сумма начальных цен, тыс. руб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сумма цен продажи, тыс. руб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сумма цен продажи, тыс. руб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сумма начальных цен, тыс. руб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сумма цен продажи, тыс. руб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общая стоимость внесенного имущества, тыс. руб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26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В соответствии с программой приватизации на отчетный 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  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vanish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vanish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vanish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vanish/>
          <w:color w:val="333333"/>
          <w:sz w:val="20"/>
          <w:szCs w:val="20"/>
          <w:lang w:eastAsia="ru-RU"/>
        </w:rPr>
      </w:r>
    </w:p>
    <w:tbl>
      <w:tblPr>
        <w:tblW w:w="154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451"/>
        <w:gridCol w:w="842"/>
        <w:gridCol w:w="565"/>
        <w:gridCol w:w="414"/>
        <w:gridCol w:w="609"/>
        <w:gridCol w:w="358"/>
        <w:gridCol w:w="683"/>
        <w:gridCol w:w="489"/>
        <w:gridCol w:w="284"/>
        <w:gridCol w:w="591"/>
        <w:gridCol w:w="259"/>
        <w:gridCol w:w="567"/>
        <w:gridCol w:w="567"/>
        <w:gridCol w:w="284"/>
        <w:gridCol w:w="709"/>
        <w:gridCol w:w="1080"/>
        <w:gridCol w:w="425"/>
        <w:gridCol w:w="621"/>
        <w:gridCol w:w="709"/>
        <w:gridCol w:w="1074"/>
        <w:gridCol w:w="567"/>
        <w:gridCol w:w="850"/>
        <w:gridCol w:w="1096"/>
      </w:tblGrid>
      <w:tr>
        <w:trPr/>
        <w:tc>
          <w:tcPr>
            <w:tcW w:w="9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ические 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гноз поступлений по источникам финансирования дефицита бюджета от приватизации имущества, учтенный при формировании бюджета на отчетный год5, тыс. руб.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ическое исполнение в отчетном году прогноза поступлений по источникам финансирования дефицита бюджета5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гноз поступлений неналоговых доходов бюджета от приватизации имущества, учтенный при формировании бюджета на отчетный год5, тыс. руб.</w:t>
            </w:r>
          </w:p>
        </w:tc>
        <w:tc>
          <w:tcPr>
            <w:tcW w:w="2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ическое исполнение в отчетном году поступлений неналоговых доходов бюджета, полученных от приватизации имущества5</w:t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объектов иного имущества казны, в отношении которого в отчетном году проводились торги, единиц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ватизировано объектов недвижимого и движимого имущества, в том числ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аукционе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 реализации преимущественного права субъектами МСП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редством публичного предложения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з объявления цены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конкурс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несено в уставный капита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тыс. руб.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 имущества, приватизированного в отчетном году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 имущества, приватизированного в году, предшествующем отчетному, тыс. руб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 имущества, приватизированного в отчетном году, тыс. руб.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 имущества, приватизированного в году, предшествующем отчетному, тыс. руб.</w:t>
            </w:r>
          </w:p>
        </w:tc>
      </w:tr>
      <w:tr>
        <w:trPr>
          <w:trHeight w:val="221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начальных цен, тыс. руб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цен продажи4, тыс. руб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цен продажи4, тыс. руб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начальных цен, тыс. руб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цен продажи4, тыс. ру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цен продажи4, тыс. руб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начальных цен,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цен продажи4, тыс. ру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стоимость внесенного имущества, тыс. руб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отношении муниципального имущества субъектом Российской Федерации представляется сводная информация по всем муниципальным образованиям, находящимся на территории субъекта Российской Федерации, в отдельной таблиц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квизиты программ приватизации муниципального имущества не указываю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нформация по каждому исключенному объекту, а также основание исключения представляются в сопроводительных материал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Указывается с учетом налога на добавленную стоимо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отношении муниципального имущества не заполняе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алого и среднего предпринимательств</w:t>
      </w:r>
    </w:p>
    <w:p>
      <w:pPr>
        <w:sectPr>
          <w:footerReference w:type="default" r:id="rId5"/>
          <w:type w:val="nextPage"/>
          <w:pgSz w:orient="landscape" w:w="16838" w:h="11906"/>
          <w:pgMar w:left="992" w:right="1418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ind w:left="1191" w:right="850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t>к Положению о приватизаци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униципального имущества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ЕДЛОЖЕНИЕ</w:t>
        <w:br/>
        <w:t>об исключении муниципального унитарного предприятия из проекта прогнозного плана (программы) приватизации муниципального имущества (прогнозного плана (программы) приватизации муниципального имущества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лное наименование предприятия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I. Характеристика муниципального унитарного предприятия и результатов его хозяйственной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рган местного самоуправления, в ведении которого находитс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ятие 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кращенное наименование предприятия 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Н 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д ОКПО 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Место нахождения 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ведения о государственной регистраци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регистрирующего органа 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егистрации 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ационный номер 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ведения об учете в реестре муниципального имуществ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выдачи свидетельства 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 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трасль (код ОКВЭД 2) 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Основной вид деятельности 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тоимость основных средств на 1 января 20__ г. _________ тыс. рублей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Финансовые показатели предприятия за 20__ год*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2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3"/>
        <w:gridCol w:w="4430"/>
        <w:gridCol w:w="2485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ный в составе программы деятельност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тически достигнутый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ручка (нетто) от продажи продукции (товаров, работ, услуг) (за вычетом налога на добавленную стоимость, акцизов и других обязательных платежей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Чистая прибыль (убыток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Чистые актив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Часть прибыли, перечисленная в бюджет округа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II. Обоснование органа местного самоуправления нецелесообразности приватизации муниципального унитарного предприятия**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атизация муниципального унитарного предприят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>(полное наименование предприятия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целесообразна, поскольку 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(заместитель руководителя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(подпись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* Заполняется на основании данных утвержденной программы деятельности и бухгалтерской отче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** Приводится в развернутой форме с указанием необходимости осуществления предприятием хозяйственной деятельности в форме федерального государственного унитарного пред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о решение Президента Российской Федерации и (или) Правительства Российской Федерации о сохранении предприятия в форме муниципального унитарного предприятия (указать соответствующее реш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цели и основные виды (предмет) деятельности муниципального унитарного предприятия, определенные в его уставе (указать), могут быть реализованы именно организацией, функционирующей в форме муниципального унитарного пред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ватизация предприятия требует проведения предварительных реорганизационных процед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 необходимости приводятся иные обосн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tLeast" w:line="270" w:before="0" w:after="255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tLeast" w:line="270" w:before="0" w:after="0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к Положению о приватиз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имущества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ЕДЛОЖЕНИЕ</w:t>
        <w:br/>
        <w:t>об исключении находящихся в муниципальной собственности акций акционерного общества из проекта прогнозного плана (программы) приватизации муниципального имущества (прогнозного плана (программы) приватизации муниципального имущества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   (полное наименование акционерного общества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I. Характеристика акционерного общества и результатов его хозяйственной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трасль (код ОКВЭД 2) 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кращенное наименование акционерного общества 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Н 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д ОКПО 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Место нахождения 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ведения о государственной регистраци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регистрирующего органа 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егистрации 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ационный номер 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ведения об учете в реестре муниципальной собственности акций акционерного общества в реестре муниципального имуществ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выдачи свидетельства 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 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сновной вид деятельности 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еличина уставного капитала на 1 января 20__ г. _______ тыс. рубле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тоимость основных средств на 1 января 20__ г. ________тыс. рублей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Перечень организаций, в уставном (складочном) капитале которых доля </w:t>
      </w:r>
      <w:r>
        <w:rPr/>
        <w:t>участия акционерного общества превышает 25 процентов на 1 января 20__ г.</w:t>
      </w:r>
    </w:p>
    <w:tbl>
      <w:tblPr>
        <w:tblW w:w="536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2135"/>
        <w:gridCol w:w="2989"/>
      </w:tblGrid>
      <w:tr>
        <w:trPr/>
        <w:tc>
          <w:tcPr>
            <w:tcW w:w="5364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(процентов)</w:t>
            </w:r>
          </w:p>
        </w:tc>
        <w:tc>
          <w:tcPr>
            <w:tcW w:w="298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имость (тыс. рублей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  <w:tc>
          <w:tcPr>
            <w:tcW w:w="298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  <w:tc>
          <w:tcPr>
            <w:tcW w:w="298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  <w:tc>
          <w:tcPr>
            <w:tcW w:w="298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  <w:tc>
          <w:tcPr>
            <w:tcW w:w="298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Реестродержатель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нахождения 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Структура уставного капитала по состоянию на 1 января 20__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оминальная стоимость акции (рублей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личество размещенных акций (штук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личество акций, находящихся в муниципальной собственности (штук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личество объявленных акций (штук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14. Финансовые показатели акционерного общества за последние 2 года</w:t>
      </w:r>
    </w:p>
    <w:tbl>
      <w:tblPr>
        <w:tblW w:w="242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58"/>
        <w:gridCol w:w="1128"/>
      </w:tblGrid>
      <w:tr>
        <w:trPr/>
        <w:tc>
          <w:tcPr>
            <w:tcW w:w="2426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__ год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__ год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ручка от продажи продукции (товаров, работ, услуг) (за вычетом налога на добавленную стоимость, акцизов и других обязательных платежей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алансовая прибыль (убыток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Чистая прибыль (убыток)</w:t>
      </w:r>
    </w:p>
    <w:p>
      <w:pPr>
        <w:pStyle w:val="Normal"/>
        <w:spacing w:before="0" w:after="0"/>
        <w:jc w:val="both"/>
        <w:rPr/>
      </w:pPr>
      <w:r>
        <w:rPr/>
        <w:t>15. Дивиденды за последние 2 года</w:t>
      </w:r>
    </w:p>
    <w:tbl>
      <w:tblPr>
        <w:tblW w:w="242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58"/>
        <w:gridCol w:w="1128"/>
      </w:tblGrid>
      <w:tr>
        <w:trPr/>
        <w:tc>
          <w:tcPr>
            <w:tcW w:w="2426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__ год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__ год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сленные н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кновенные акци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илегированные акци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ии, находящиеся в муниципальной собственност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лаченные на акции, находящиеся в муниципальной собственност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Основные показатели баланса акционерного общества по состоянию на      1 января 20__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оборотные актив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оротные актив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апитал и резерв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олгосрочные пассив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раткосрочные пассив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алюта баланс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Чистые активы</w:t>
      </w:r>
    </w:p>
    <w:p>
      <w:pPr>
        <w:pStyle w:val="Normal"/>
        <w:spacing w:before="0" w:after="0"/>
        <w:jc w:val="both"/>
        <w:rPr/>
      </w:pPr>
      <w:r>
        <w:rPr/>
        <w:t>17. Акции, предлагаемые к приватизации</w:t>
      </w:r>
    </w:p>
    <w:tbl>
      <w:tblPr>
        <w:tblW w:w="952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8"/>
        <w:gridCol w:w="1843"/>
        <w:gridCol w:w="1984"/>
        <w:gridCol w:w="1874"/>
        <w:gridCol w:w="1969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Тип акций (обыкновенные, привилегирова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личество акций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Суммарная номинальная стоимость акций (тыс. рублей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Доля акций в общем количестве акций (процентов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Доля акций в общем количестве голосующих акций (процентов)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  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 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  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  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   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 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  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  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   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 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  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  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  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II. Обоснование органа местного самоуправления нецелесообразности приватизации акций акционерного общества, находящихся в муниципальной собственности*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атизация акций акционерного обществ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   (полное наименование акционерного обществ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целесообразна, поскольку 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(заместитель руководителя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(подпись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* Приводится в развернутой форме с указанием необходимости их сохранения в муниципальной собстве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о решение органа местного самоуправления о сохранении акций акционерного общества в муниципальной собственности (указать соответствующее реш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охранение акций акционерного общества в муниципальной собственности необходимо в интересах муниципального образования и позволит реализовать цели и основные виды (предметы) деятельности акционерного общества, определенные в его уставе (указ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 необходимости приводятся иные обосн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529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5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к Положению о приватизации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5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имущества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ЕДЛОЖЕНИЕ</w:t>
        <w:br/>
        <w:t>об исключении находящихся в муниципальной собственности долей в уставном капитале общества с ограниченной ответственностью из проекта прогнозного плана (программы) приватизации муниципального имущества (прогнозного плана (программы) приватизации муниципального имущества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</w:t>
        <w:br/>
        <w:t>(полное наименование общества с ограниченной ответственностью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I. Характеристика общества с ограниченной ответственностью и результатов его хозяйственной деятельност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трасль (код ОКВЭД 2) 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кращенное наименование общества 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Н 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д ОКПО 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Место нахождения 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ведения о государственной регистраци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регистрирующего органа 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егистрации 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ационный номер 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ведения об учете в реестре муниципального имущества долей в уставном капитале обществ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выдачи свидетельства 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 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сновной вид деятельности 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еличина уставного капитала на 1 января 20__ г. _______ тыс. рубле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тоимость основных средств на 1 января 20__ г. ________ тыс. рублей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еречень организаций, в уставном (складочном) капитале которых доля</w:t>
      </w:r>
    </w:p>
    <w:p>
      <w:pPr>
        <w:pStyle w:val="Normal"/>
        <w:spacing w:before="0" w:after="0"/>
        <w:jc w:val="both"/>
        <w:rPr/>
      </w:pPr>
      <w:r>
        <w:rPr/>
        <w:t>участия общества превышает 25 процентов на 1 января 20__ г.</w:t>
      </w:r>
    </w:p>
    <w:tbl>
      <w:tblPr>
        <w:tblW w:w="536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2135"/>
        <w:gridCol w:w="2989"/>
      </w:tblGrid>
      <w:tr>
        <w:trPr/>
        <w:tc>
          <w:tcPr>
            <w:tcW w:w="5364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(процентов)</w:t>
            </w:r>
          </w:p>
        </w:tc>
        <w:tc>
          <w:tcPr>
            <w:tcW w:w="298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имость (тыс. рублей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  <w:tc>
          <w:tcPr>
            <w:tcW w:w="298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  <w:tc>
          <w:tcPr>
            <w:tcW w:w="298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  <w:tc>
          <w:tcPr>
            <w:tcW w:w="298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  <w:tc>
          <w:tcPr>
            <w:tcW w:w="298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Финансовые показатели общества за последние 2 года</w:t>
      </w:r>
    </w:p>
    <w:p>
      <w:pPr>
        <w:pStyle w:val="Normal"/>
        <w:spacing w:before="0" w:after="0"/>
        <w:jc w:val="both"/>
        <w:rPr/>
      </w:pPr>
      <w:r>
        <w:rPr/>
        <w:t>(тыс. рублей)</w:t>
      </w:r>
    </w:p>
    <w:tbl>
      <w:tblPr>
        <w:tblW w:w="242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58"/>
        <w:gridCol w:w="1128"/>
      </w:tblGrid>
      <w:tr>
        <w:trPr/>
        <w:tc>
          <w:tcPr>
            <w:tcW w:w="2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  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__ год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__ год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ручка от продажи продукции (товаров, работ, услуг) (за вычетом НДС, акцизов и других обязательных платежей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алансовая прибыль (убыток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Чистая прибыль (убыток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Основные показатели баланса общества по состоянию на 1 января 20__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оборотные актив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оротные актив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апитал и резерв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олгосрочные пассив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раткосрочные пассив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алюта баланс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Чистые актив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Доля в уставном капитале, предлагаемая к приватизации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II. Обоснование органом местного самоуправления нецелесообразности приватизации доли в уставном капитале общества с ограниченной ответственностью, находящейся в муниципальной собственности*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атизация доли в уставном капитале общества с ограниченной ответственностью 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>(полное наименование общества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целесообразна, поскольку 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(заместитель руководител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(подпись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* В развернутой форме с указанием необходимости сохранения доли в уставном капитале общества с ограниченной ответственностью в собственности Российской Федерации приводится одно из следующих обоснов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о решение Президента Российской Федерации или Правительства Российской Федерации о сохранении доли в уставном капитале общества в собственности Российской Федерации (указать соответствующее реш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охранение доли в уставном капитале общества в собственности Российской Федерации необходимо в интересах государства и позволит реализовать цели и основные виды (предметы) деятельности общества, определенные в его уставе (указать).</w:t>
      </w:r>
    </w:p>
    <w:p>
      <w:pPr>
        <w:pStyle w:val="Normal"/>
        <w:spacing w:before="0" w:after="25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70" w:before="0" w:after="255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__________</w:t>
      </w:r>
    </w:p>
    <w:sectPr>
      <w:footerReference w:type="default" r:id="rId6"/>
      <w:type w:val="nextPage"/>
      <w:pgSz w:w="11906" w:h="16838"/>
      <w:pgMar w:left="1701" w:right="70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19:00Z</dcterms:created>
  <dc:creator>us_typist</dc:creator>
  <dc:description/>
  <cp:keywords/>
  <dc:language>en-US</dc:language>
  <cp:lastModifiedBy>us_typist</cp:lastModifiedBy>
  <cp:lastPrinted>2021-12-16T15:37:00Z</cp:lastPrinted>
  <dcterms:modified xsi:type="dcterms:W3CDTF">2021-12-22T10:50:00Z</dcterms:modified>
  <cp:revision>13</cp:revision>
  <dc:subject/>
  <dc:title/>
</cp:coreProperties>
</file>