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5.12.202</w:t>
            </w:r>
            <w:r>
              <w:rPr>
                <w:rFonts w:eastAsia="Times New Roman" w:cs="Times New Roman" w:ascii="Times New Roman" w:hAnsi="Times New Roman"/>
                <w:sz w:val="28"/>
                <w:szCs w:val="28"/>
                <w:lang w:val="en-US" w:eastAsia="ru-RU"/>
              </w:rPr>
              <w:t>1</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6/</w:t>
            </w:r>
            <w:r>
              <w:rPr>
                <w:rFonts w:eastAsia="Times New Roman" w:cs="Times New Roman" w:ascii="Times New Roman" w:hAnsi="Times New Roman"/>
                <w:sz w:val="28"/>
                <w:szCs w:val="28"/>
                <w:lang w:val="en-US" w:eastAsia="ru-RU"/>
              </w:rPr>
              <w:t>277</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внесении изменений в решение Думы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Санчурского муниципального округа Киров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 03.02.2021 № 17/202</w:t>
      </w:r>
    </w:p>
    <w:p>
      <w:pPr>
        <w:pStyle w:val="Normal"/>
        <w:spacing w:lineRule="auto" w:line="240"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решением Санчурской районной Думы Кировской области               от 08.02.2017 № 6/43 «Об утверждении Положения о порядке учета имущества муниципального образования Санчурский муниципальный район Кировской области (в том числе составляющего казну)», руководствуясь статьей 27 Устава муниципального образования Санчурский муниципальный округ Кировской области, Дума Санчурского муниципального округа РЕШИЛА:</w:t>
      </w:r>
    </w:p>
    <w:p>
      <w:pPr>
        <w:pStyle w:val="Normal"/>
        <w:spacing w:before="0" w:after="0"/>
        <w:ind w:firstLine="567"/>
        <w:jc w:val="both"/>
        <w:rPr/>
      </w:pPr>
      <w:r>
        <w:rPr>
          <w:rFonts w:eastAsia="Times New Roman" w:cs="Times New Roman" w:ascii="Times New Roman" w:hAnsi="Times New Roman"/>
          <w:sz w:val="28"/>
          <w:szCs w:val="28"/>
          <w:lang w:eastAsia="ru-RU"/>
        </w:rPr>
        <w:t>1. Внести в решение Думы Санчурского муниципального округа Кировской области от 03.02.2021 № 17/202 «Об утверждении Реестра муниципальной имущественной казны муниципального образования Санчурский муниципальный округ Кировской области» (с изменениями от 27.10.2021 № 24/254) следующие изменения:</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1.1. Включить имущество в реестр муниципальной имущественной казны муниципального   образования Санчурский муниципальный округ Кировской области согласно приложению 1.</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1.2. Исключить имущество из реестра муниципальной имущественной казны муниципального образования Санчурский муниципальный округ Кировской области, согласно приложению 2.</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1.3. Внести в реестр муниципальной имущественной казны муниципального образования Санчурский муниципальный округ Кировской области следующие изменения:</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1.3.1. Подраздел 1.3. Автомобильные дороги:</w:t>
      </w:r>
    </w:p>
    <w:p>
      <w:pPr>
        <w:pStyle w:val="Normal"/>
        <w:widowControl w:val="false"/>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Матвинурскому территориальному отделу: </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1367 цифру «1890 п.м.» заменить на цифру          «1860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1383 цифру «780 п.м.» заменить на цифру «399 п.м.».</w:t>
      </w:r>
    </w:p>
    <w:p>
      <w:pPr>
        <w:pStyle w:val="Normal"/>
        <w:widowControl w:val="false"/>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Сметанинскому территориальному отделу: </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297 слова «2901 п.м, грунтовая, 99 п.м. щебень» заменить на «399 п. м щебень, 751 п. м. грунтовая = 1150 п. 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321 цифру «4,3 км.» заменить на цифру «2540 п.м.».</w:t>
      </w:r>
    </w:p>
    <w:p>
      <w:pPr>
        <w:pStyle w:val="Normal"/>
        <w:widowControl w:val="false"/>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орляковскому территориальному отделу:</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898 цифру «880 п. м.» заменить на цифру «525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8"/>
          <w:szCs w:val="28"/>
          <w:lang w:eastAsia="ru-RU"/>
        </w:rPr>
        <w:t>10851000899 слова «500 п.м, грунтовая» заменить на                      «580 п.м, грунтовая»;</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 xml:space="preserve">в строке № 10851000900 слова «564 п.м, грунтовая» заменить на                        «472 п.м, грунтовая, 188 п.м. щебеночное покрытие»; </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01 слова «327 п.м. грунтовая, 503 п.м. щебеночное покрытие 2014 год, 585 п.м. щебеночное покрытие 2016, 445 п.м. щебеночное покрытие в 2017 году» заменить на «455 п.м.,</w:t>
      </w:r>
      <w:r>
        <w:rPr>
          <w:rFonts w:eastAsia="Times New Roman" w:cs="Times New Roman" w:ascii="Times New Roman" w:hAnsi="Times New Roman"/>
          <w:sz w:val="32"/>
          <w:szCs w:val="28"/>
          <w:lang w:eastAsia="ru-RU"/>
        </w:rPr>
        <w:t xml:space="preserve"> </w:t>
      </w:r>
      <w:r>
        <w:rPr>
          <w:rFonts w:eastAsia="Times New Roman" w:cs="Times New Roman" w:ascii="Times New Roman" w:hAnsi="Times New Roman"/>
          <w:sz w:val="28"/>
          <w:szCs w:val="28"/>
          <w:lang w:eastAsia="ru-RU"/>
        </w:rPr>
        <w:t>бетонная»;</w:t>
      </w:r>
    </w:p>
    <w:p>
      <w:pPr>
        <w:pStyle w:val="Normal"/>
        <w:widowControl w:val="false"/>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оке № 10851000902 слова «500 п.м. щебеночное покрытие 2018» заменить на «500 п.м. щебеночное покрытие 2018, 210 грунтовая»;</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04 слова «1636 п.м, грунтовая, 10 п.м. щебеночного покрытия в 2016 году» заменить на «80 п.м, грунтовая, 700 п.м. щебеночного покрытия в 2016 году»;</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05 слова «1150 п.м., грунтовая, 110 п.м. щебеночное покрытие, 300 п.м. щебёночное покрытие 2018» заменить на                                     «545 п.м, грунтовая, 770 п.м. щебеночное покрытие»;</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07 цифру «1040 п.м.» заменить на цифру           «1005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09 цифру «490 п.м.» заменить на цифру              «625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10 цифру «550 п.м.» заменить на цифру                   «685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14 цифру «280 п.м» заменить на цифру                «330 п.м.»;</w:t>
      </w:r>
    </w:p>
    <w:p>
      <w:pPr>
        <w:pStyle w:val="Normal"/>
        <w:widowControl w:val="false"/>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оке № 10851000915 цифру «820 п.м.» заменить на цифру                    «810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18 цифру «710 п.м» заменить на цифру                «751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20 цифру «1070 п.м.» заменить на цифру          «1040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921 цифру «1050 п.м.» заменить на цифру          «1020 п.м.».</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 xml:space="preserve">1.3.2. Подраздел 1.5. Иное имущество: </w:t>
      </w:r>
    </w:p>
    <w:p>
      <w:pPr>
        <w:pStyle w:val="Normal"/>
        <w:widowControl w:val="false"/>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Шишовскому территориальному отделу:</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630 слова «Изгородь кладбища» заменить на «Кладбище», слово «деревянная» исключить;</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в строке № 10851000631 слова «Изгородь кладбища» заменить на «Кладбище», слово «деревянная» исключить;</w:t>
      </w:r>
    </w:p>
    <w:p>
      <w:pPr>
        <w:pStyle w:val="Normal"/>
        <w:widowControl w:val="false"/>
        <w:autoSpaceDE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оке № 10851000632 слова «Изгородь кладбища» заменить на «Кладбище», слова «деревянная, 30000 кв. м» заменить на «21799 кв. 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с момента подписания.</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widowControl w:val="false"/>
        <w:numPr>
          <w:ilvl w:val="0"/>
          <w:numId w:val="0"/>
        </w:numPr>
        <w:autoSpaceDE w:val="false"/>
        <w:spacing w:lineRule="auto" w:line="240" w:before="0" w:after="0"/>
        <w:ind w:left="4820" w:hanging="0"/>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sectPr>
      <w:footerReference w:type="default" r:id="rId3"/>
      <w:type w:val="nextPage"/>
      <w:pgSz w:w="11906" w:h="16838"/>
      <w:pgMar w:left="1701" w:right="709" w:gutter="0" w:header="0" w:top="1418"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1:46:00Z</dcterms:created>
  <dc:creator>us_typist</dc:creator>
  <dc:description/>
  <cp:keywords/>
  <dc:language>en-US</dc:language>
  <cp:lastModifiedBy>us_typist</cp:lastModifiedBy>
  <cp:lastPrinted>2021-12-09T16:14:00Z</cp:lastPrinted>
  <dcterms:modified xsi:type="dcterms:W3CDTF">2021-12-22T10:44:00Z</dcterms:modified>
  <cp:revision>5</cp:revision>
  <dc:subject/>
  <dc:title/>
</cp:coreProperties>
</file>