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12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7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ключевых и индикативных показателей в сфере муниципального контро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автомобильном транспорте, городском наземном электрическом транспорте и в дорожном хозяйстве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муниципального образ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ключевые и индикативные показатели в сфере муниципального контро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го образования Санчурский муниципальный округ Кировской област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ее решение вступает в силу со дня его официального опубликования, но не ранее 01 марта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footerReference w:type="default" r:id="rId3"/>
          <w:type w:val="nextPage"/>
          <w:pgSz w:w="11906" w:h="16838"/>
          <w:pgMar w:left="1701" w:right="707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490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1049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15.12.2021   №  26/27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ючевые и индикативные показатели в сфере муниципального контро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 автомобильном транспорте, городском наземном электрическом транспорте и в дорожном хозяйств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территории муниципального образования Санчур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лючевые показатели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Times New Roman" w:cs="Times New Roman"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805"/>
        <w:gridCol w:w="1694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значения (%)</w:t>
            </w:r>
          </w:p>
        </w:tc>
      </w:tr>
      <w:tr>
        <w:trPr/>
        <w:tc>
          <w:tcPr>
            <w:tcW w:w="1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результативности муниципального контроля, отражающие уровень безопасности охраняемых законом ценностей, выражающийся в минимизации причинения им вреда (ущерба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7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обоснованных жалоб на действия (бездействие) органа и (или) его должностных лиц при проведении контрольных мероприятий от общего числа поступивших жало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1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отмененных решений по результатам контрольных (надзорных) мероприятий от общего количества решени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кативные показатели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769"/>
        <w:gridCol w:w="1303"/>
        <w:gridCol w:w="4932"/>
        <w:gridCol w:w="37"/>
        <w:gridCol w:w="1560"/>
        <w:gridCol w:w="2890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а расчет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ентарии значений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ое значения показател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данных для определения значений показателя</w:t>
            </w:r>
          </w:p>
        </w:tc>
      </w:tr>
      <w:tr>
        <w:trPr/>
        <w:tc>
          <w:tcPr>
            <w:tcW w:w="1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казател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емые для мониторинга контрольной (надзорной)  деятельности, ее анализа, выявления проблем, возникающих при ее осуществлении, и определения причин их возникновения, характеризующих соотношение между степенью устранения риска причинения вреда (ущерба) и объемом трудовых, материальных и финансовых ресурсов, а также уровень вмешательства в деятельность контролируемых лиц</w:t>
            </w:r>
          </w:p>
        </w:tc>
      </w:tr>
      <w:tr>
        <w:trPr/>
        <w:tc>
          <w:tcPr>
            <w:tcW w:w="1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дикативные показатели, характеризующие различные аспекты контрольно-надзорной деятельности, и используемые для расчета показателей результативности и эффективности.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мость контрольных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м / Рпм x 100%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м - 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х мероприятий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пм - количество распоря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роведение 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контрольных мероприятий, на результаты которых поданы жалоб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 / Кп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 100%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 - количество жалоб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м - 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х мероприятий (ед.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а и жалобы по результатам контрольных мероприятий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3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контроль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которых призн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йствительны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н / Кпм x 100%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н - количество 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й, призн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ействительными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м - 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х мероприятий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%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4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контрольных мероприят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ые не удалось провести в связи с отсутствием контролируемого лиц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л / Кпм x 100%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л - контрольные мероприятия, не проведенные по причине отсутствия контролируемого лица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м - 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х мероприятий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0%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5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заявлений, направленных на согласование в прокуратуру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и контрольных  мероприятий, в согласовании которых было отказан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зо / Кпз х 100%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зо - количество заявлений,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орым пришел отказ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и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пз - количество поданных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за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6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м / Квн х 100%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м - количество направл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- количество выявл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ушений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7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х мероприят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м / К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м - количество контр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й (е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 - количество рабо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я (ед.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</w:t>
      </w:r>
    </w:p>
    <w:sectPr>
      <w:footerReference w:type="default" r:id="rId4"/>
      <w:type w:val="nextPage"/>
      <w:pgSz w:orient="landscape" w:w="16838" w:h="11906"/>
      <w:pgMar w:left="851" w:right="820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2:05:00Z</dcterms:created>
  <dc:creator>us_typist</dc:creator>
  <dc:description/>
  <cp:keywords/>
  <dc:language>en-US</dc:language>
  <cp:lastModifiedBy>us_typist</cp:lastModifiedBy>
  <cp:lastPrinted>2021-12-16T15:13:00Z</cp:lastPrinted>
  <dcterms:modified xsi:type="dcterms:W3CDTF">2021-12-22T10:48:00Z</dcterms:modified>
  <cp:revision>7</cp:revision>
  <dc:subject/>
  <dc:title/>
</cp:coreProperties>
</file>