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en-US" w:eastAsia="en-US"/>
        </w:rPr>
        <w:drawing>
          <wp:inline distT="0" distB="0" distL="0" distR="0">
            <wp:extent cx="571500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ДУМА САНЧУР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КИР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ВОГО СОЗЫ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 Е Ш Е Н И 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2"/>
          <w:lang w:eastAsia="ru-RU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3091"/>
        <w:gridCol w:w="3180"/>
        <w:gridCol w:w="1657"/>
      </w:tblGrid>
      <w:tr>
        <w:trPr/>
        <w:tc>
          <w:tcPr>
            <w:tcW w:w="178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.12.20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</w:t>
            </w:r>
          </w:p>
        </w:tc>
        <w:tc>
          <w:tcPr>
            <w:tcW w:w="30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/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80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627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гт Санчурск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 плане работы Думы Санчурского муниципальн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 2022 год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смотрев предложения постоянных депутатских комиссий представительного органа муниципального округа по плану работы Думы Санчурского муниципального округа на 2022  год и руководствуясь статьёй 15 Регламента Думы Санчурского муниципального округа Кировской области, утвержденным решением Думы Санчурского городского округа Кировской области от 20.09.2019 № 1/2, (с изменениями от 25.02.2020 № 7/107, от 12.08.2020 № 12/163), Дума Санчурского муниципального округа РЕШИЛ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Утвердить план работы Думы Санчурского муниципального округа на 2022 год согласно приложен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лан работы Думы Санчурского муниципального округа при необходимости подлежит корректировк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Планирование работы Думы Санчурского муниципального округа не исключает возможности рассмотрения вопросов вне пла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7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72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Думы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ab/>
        <w:t xml:space="preserve">Н.Л. Коростелёв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</w:t>
      </w:r>
    </w:p>
    <w:p>
      <w:pPr>
        <w:sectPr>
          <w:footerReference w:type="default" r:id="rId3"/>
          <w:type w:val="nextPage"/>
          <w:pgSz w:w="11906" w:h="16838"/>
          <w:pgMar w:left="1701" w:right="707" w:gutter="0" w:header="0" w:top="1276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ab/>
        <w:t>А.Г. Поп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ind w:firstLine="48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 </w:t>
      </w:r>
    </w:p>
    <w:p>
      <w:pPr>
        <w:pStyle w:val="Normal"/>
        <w:spacing w:lineRule="auto" w:line="240" w:before="0" w:after="0"/>
        <w:ind w:firstLine="48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48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</w:t>
      </w:r>
    </w:p>
    <w:p>
      <w:pPr>
        <w:pStyle w:val="Normal"/>
        <w:spacing w:lineRule="auto" w:line="240" w:before="0" w:after="0"/>
        <w:ind w:firstLine="48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48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шением Думы </w:t>
      </w:r>
    </w:p>
    <w:p>
      <w:pPr>
        <w:pStyle w:val="Normal"/>
        <w:spacing w:lineRule="auto" w:line="240" w:before="0" w:after="0"/>
        <w:ind w:firstLine="48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анчурского муниципального округа </w:t>
      </w:r>
    </w:p>
    <w:p>
      <w:pPr>
        <w:pStyle w:val="Normal"/>
        <w:spacing w:lineRule="auto" w:line="240" w:before="0" w:after="0"/>
        <w:ind w:firstLine="48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ировской области </w:t>
      </w:r>
    </w:p>
    <w:p>
      <w:pPr>
        <w:pStyle w:val="Normal"/>
        <w:spacing w:lineRule="auto" w:line="240" w:before="0" w:after="0"/>
        <w:ind w:firstLine="48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  15.12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202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№  26/280</w:t>
      </w:r>
    </w:p>
    <w:p>
      <w:pPr>
        <w:pStyle w:val="Normal"/>
        <w:widowControl w:val="false"/>
        <w:tabs>
          <w:tab w:val="clear" w:pos="708"/>
          <w:tab w:val="left" w:pos="612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72"/>
          <w:szCs w:val="72"/>
          <w:lang w:eastAsia="ru-RU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612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ЛАН </w:t>
      </w:r>
    </w:p>
    <w:p>
      <w:pPr>
        <w:pStyle w:val="Normal"/>
        <w:widowControl w:val="false"/>
        <w:tabs>
          <w:tab w:val="clear" w:pos="708"/>
          <w:tab w:val="left" w:pos="6120" w:leader="none"/>
        </w:tabs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боты Думы Санчурского муниципального округа на 2022 год</w:t>
      </w:r>
    </w:p>
    <w:p>
      <w:pPr>
        <w:pStyle w:val="Normal"/>
        <w:widowControl w:val="false"/>
        <w:tabs>
          <w:tab w:val="clear" w:pos="708"/>
          <w:tab w:val="left" w:pos="612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0"/>
        <w:gridCol w:w="3250"/>
        <w:gridCol w:w="142"/>
        <w:gridCol w:w="1134"/>
        <w:gridCol w:w="283"/>
        <w:gridCol w:w="425"/>
        <w:gridCol w:w="426"/>
        <w:gridCol w:w="1275"/>
        <w:gridCol w:w="9"/>
        <w:gridCol w:w="133"/>
        <w:gridCol w:w="2410"/>
      </w:tblGrid>
      <w:tr>
        <w:trPr>
          <w:trHeight w:val="9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выносимого на рассмотрение вопрос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ствен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оянная  депутатская комисс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у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нчурского городского округ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329" w:hRule="atLeast"/>
        </w:trPr>
        <w:tc>
          <w:tcPr>
            <w:tcW w:w="102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 Правотворческая деятельность</w:t>
            </w:r>
          </w:p>
        </w:tc>
      </w:tr>
      <w:tr>
        <w:trPr>
          <w:trHeight w:val="79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улярно проводить заседания Думы Санчурского муниципального округ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реже 1 раза в три месяца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едатель Дум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заседаниях Думы муниципального округа рассматривать вопросы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: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7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 внесении изменений и  дополнений  в Устав муниципального образования Санчурский  муниципальный  округ  Кировской области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мере необходимости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рчагина М.В., заведующий сектором по правовой и кадровой работе, юрисконсульт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иссия  по Регламенту, мандатам, депутатской этике, законности и вопросам местного самоуправления</w:t>
            </w:r>
          </w:p>
        </w:tc>
      </w:tr>
      <w:tr>
        <w:trPr>
          <w:trHeight w:val="53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 внесении изменений и дополнений в Регламент  Думы Санчурского муниципального округа  Кировской области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мере необходимости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рчагина М.В.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ведующий сектором по  правовой и кадровой работе, юрисконсульт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иссия  по Регламенту, мандатам, депутатской этике, законности и вопросам местного самоуправ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  муниципального  округа</w:t>
            </w:r>
          </w:p>
        </w:tc>
      </w:tr>
      <w:tr>
        <w:trPr>
          <w:trHeight w:val="310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5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 внесении изменений в бюджет муниципального образования Санчурский муниципальный округ Кировской области  на 2022 год и плановый период 2023  и  2024  годов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мере необходимости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нюкова М.С., первый заместитель главы администрации муниципального  округа по экономике и финансам, начальник управления финанс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иссия по экономике, финансам и социальным вопроса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финансов администрации муниципального округа</w:t>
            </w:r>
          </w:p>
        </w:tc>
      </w:tr>
      <w:tr>
        <w:trPr>
          <w:trHeight w:val="142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6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 признании утратившим силу некоторых решений Думы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мере необходимости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рчагина М.В., заведующий сектором по правовой и кадровой работе, юрисконсульт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муниципального  округа</w:t>
            </w:r>
          </w:p>
        </w:tc>
      </w:tr>
      <w:tr>
        <w:trPr>
          <w:trHeight w:val="142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7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 внесении  изменений и дополнений  в решения  Думы муниципального  округ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мере необходимости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рчагина М.В., заведующий сектором по правовой и кадровой работе, юрисконсульт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муниципального округ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оянные депутатские комиссии</w:t>
            </w:r>
          </w:p>
        </w:tc>
      </w:tr>
      <w:tr>
        <w:trPr>
          <w:trHeight w:val="142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8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 рассмотрении кандидатур  на награждение  Почётной грамотой Санчурского муниципального  округ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мере необход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остелёв Н.Л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едатель Думы муниципального  округ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т Думы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иссия по экономике, финансам и социальным вопросам</w:t>
            </w:r>
          </w:p>
        </w:tc>
      </w:tr>
      <w:tr>
        <w:trPr>
          <w:trHeight w:val="52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9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 присвоении звания «Почётный гражданин Санчурского района»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мере поступления документов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остелёв Н.Л., председатель Думы муниципального  округ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 муниципального ок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т Думы</w:t>
            </w:r>
          </w:p>
        </w:tc>
      </w:tr>
      <w:tr>
        <w:trPr>
          <w:trHeight w:val="301" w:hRule="atLeast"/>
        </w:trPr>
        <w:tc>
          <w:tcPr>
            <w:tcW w:w="102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. Публичные слушания</w:t>
            </w:r>
          </w:p>
        </w:tc>
      </w:tr>
      <w:tr>
        <w:trPr>
          <w:trHeight w:val="88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 внесении изменений в Устав муниципального образования Санчурский  муниципальный  округ  Кировской обла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 исполнении бюджета Санчурского муниципального округа за 2021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 бюджете Санчурского  муниципального округа на  2022 год и плановый период  2023 и 2024 годов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мере необход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рчагина М.В.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ведующий сектором по правовой и кадровой работе, юрисконсуль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нюкова М.С., первый заместитель главы администрации городского округа  по экономике и финансам, начальник управления финансов</w:t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иссия по Регламенту, мандатам, депутатской этике, законности и вопросам местного самоуправ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иссия по экономике, финансам, и социальным вопросам</w:t>
            </w:r>
          </w:p>
        </w:tc>
      </w:tr>
      <w:tr>
        <w:trPr>
          <w:trHeight w:val="354" w:hRule="atLeast"/>
        </w:trPr>
        <w:tc>
          <w:tcPr>
            <w:tcW w:w="102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. Заседания Думы муниципального округа</w:t>
            </w:r>
          </w:p>
        </w:tc>
      </w:tr>
      <w:tr>
        <w:trPr>
          <w:trHeight w:val="112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чёт о деятельности Контрольно-счётной комиссии Санчурского муниципального округа за  2021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враль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ячкина С.В., председатель Контрольно-счётной комиссии муниципального ок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т Ду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го округа</w:t>
            </w:r>
          </w:p>
        </w:tc>
      </w:tr>
      <w:tr>
        <w:trPr>
          <w:trHeight w:val="112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чёт председателя Думы Санчурского муниципального округа за 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враль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остелёв Н.Л., председатель Думы муниципального ок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иссия по экономике, финансам и социальным вопросам</w:t>
            </w:r>
          </w:p>
        </w:tc>
      </w:tr>
      <w:tr>
        <w:trPr>
          <w:trHeight w:val="112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3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 итогах работы  пункта  полиции «Санчурский» МО МВД  России «Яранский»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  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враль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манов А.А., начальни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нкта  полиции «Санчурский» МО МВД России «Яранский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о согласованию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иссия  по экономике, финансам и социальным вопроса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т Думы</w:t>
            </w:r>
          </w:p>
        </w:tc>
      </w:tr>
      <w:tr>
        <w:trPr>
          <w:trHeight w:val="13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4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чёт  главы  муниципального  округа  о результатах своей деятельности  и деятельности администрации округа по итогам работы за 2021 г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прель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пов А.Г., глава муниципального округ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т Ду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91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5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чёт об исполнении бюджета Санчурского муниципального  округа за 2021 го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й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нюкова М.С., первый заместитель главы администрации  муниципального округа по экономике и финансам, начальник управления финанс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т Думы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иссия по экономике,  финансам и  социальным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6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 работе по благоустройству территориального отдела   пгт Санчур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й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тасова О.В., заведующий территориальным отделом пгт Санчурс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озов В.Е., заместитель главы администрации по жизнеобеспечен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т Думы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иссия по экономике, финансам и социальным вопросам</w:t>
            </w:r>
          </w:p>
        </w:tc>
      </w:tr>
      <w:tr>
        <w:trPr>
          <w:trHeight w:val="23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и Всероссийской переписи населения  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юль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хмутова Т.Л., заведующий отделом экономики и муниципальных закуп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т Думы Комиссия по экономике,  финансам и  социальным вопросам</w:t>
            </w:r>
          </w:p>
        </w:tc>
      </w:tr>
      <w:tr>
        <w:trPr>
          <w:trHeight w:val="23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8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 работе МУП «Коммунтрассервис» по обеспечению населения услугами водоснаб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юль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нов А.В., директор МУП «Коммунтранссервис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озов В.Е., заместитель главы администрации по жизнеобеспечен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т Думы Комиссия по экономике,  финансам и  социальным вопросам</w:t>
            </w:r>
          </w:p>
        </w:tc>
      </w:tr>
      <w:tr>
        <w:trPr>
          <w:trHeight w:val="15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 результатах внешней оценки качества образования как показателя работы системы образования Санчурского муниципаль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нтябрь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хмутова Е.Ю., начальник управления образования</w:t>
              <w:tab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иссия по экономике,  финансам и  социальным вопросам</w:t>
            </w:r>
          </w:p>
        </w:tc>
      </w:tr>
      <w:tr>
        <w:trPr>
          <w:trHeight w:val="15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0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 работе участковых уполномоченных полиции, инспектора по делам несовершеннолетних по профилактике преступлений и правонарушений пункта полиции «Санчур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нтябрь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манов А.А., начальни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нкта  полиции «Санчурский» МО МВД России «Яранский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о согласованию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иссия по экономике,  финансам и  социальным вопроса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1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 создании условий для развития сельскохозяйственного производства в муниципальном округ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тябрь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ков А.А., заведующий сектором сельского хозяй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т Думы Комиссия по экономике,  финансам и  социальным вопроса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2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 создании условий для оказания медицинской помощи населению в Санчурском муниципальном округе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тябрь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ыплёнкова Л.Н., главный врач  КОГОБУЗ «Санчурская центральная районная больниц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м. А.И. Прохоро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о согласованию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т Ду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иссия по экономике,  финансам и  социальным вопросам</w:t>
            </w:r>
          </w:p>
        </w:tc>
      </w:tr>
      <w:tr>
        <w:trPr>
          <w:trHeight w:val="153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3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 бюджете Санчурского муниципального округа на 2023 год и плановый период         2023-2024 г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инюкова М.С., первый заместител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ы администрации муниципального округа, начальник управления финанс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т Думы, комиссия по экономике,  финансам и  социальным вопроса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4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 утверждении плана работы Думы  Санчурского муниципального округ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2023 г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остелёв Н.Л.,     председатель Дум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оянные депутатские комиссии, администрация муниципального округа</w:t>
            </w:r>
          </w:p>
        </w:tc>
      </w:tr>
      <w:tr>
        <w:trPr>
          <w:trHeight w:val="525" w:hRule="atLeast"/>
        </w:trPr>
        <w:tc>
          <w:tcPr>
            <w:tcW w:w="102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. Вопросы, рассматриваемые на заседаниях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стоянных депутатских комиссий</w:t>
            </w:r>
          </w:p>
        </w:tc>
      </w:tr>
      <w:tr>
        <w:trPr>
          <w:trHeight w:val="84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вопрос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ок рассмотрения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ветствен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 подготовку</w:t>
            </w:r>
          </w:p>
        </w:tc>
      </w:tr>
      <w:tr>
        <w:trPr>
          <w:trHeight w:val="843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.</w:t>
            </w:r>
          </w:p>
        </w:tc>
        <w:tc>
          <w:tcPr>
            <w:tcW w:w="5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мотрение проектов решений Думы муниципального округа  по  предметам ведения  комиссий.  Подготовка заключений на них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мере необходимости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еда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исс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43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2</w:t>
            </w:r>
          </w:p>
        </w:tc>
        <w:tc>
          <w:tcPr>
            <w:tcW w:w="5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 выполнении решений, принятых на заседаниях депутатских комисси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мере необходимости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едате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путатских комиссий</w:t>
            </w:r>
          </w:p>
        </w:tc>
      </w:tr>
      <w:tr>
        <w:trPr>
          <w:trHeight w:val="843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3</w:t>
            </w:r>
          </w:p>
        </w:tc>
        <w:tc>
          <w:tcPr>
            <w:tcW w:w="5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 результатах проверок контрольных и экспертно-аналитических мероприятий, проведенных Контрольно-счетной комиссией  Санчурского  муниципального ок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мере завершения мероприятий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о-счетная комиссия Санчурского  округа</w:t>
            </w:r>
          </w:p>
        </w:tc>
      </w:tr>
      <w:tr>
        <w:trPr>
          <w:trHeight w:val="843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4</w:t>
            </w:r>
          </w:p>
        </w:tc>
        <w:tc>
          <w:tcPr>
            <w:tcW w:w="5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 ходе реализации муниципальных программ Санчурского  муниципального ок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 периода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еда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иссии</w:t>
            </w:r>
          </w:p>
        </w:tc>
      </w:tr>
      <w:tr>
        <w:trPr>
          <w:trHeight w:val="843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5</w:t>
            </w:r>
          </w:p>
        </w:tc>
        <w:tc>
          <w:tcPr>
            <w:tcW w:w="5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 за исполнением решений Думы Санчурского  муниципального  округ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 периода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еда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иссии</w:t>
            </w:r>
          </w:p>
        </w:tc>
      </w:tr>
      <w:tr>
        <w:trPr>
          <w:trHeight w:val="555" w:hRule="atLeast"/>
        </w:trPr>
        <w:tc>
          <w:tcPr>
            <w:tcW w:w="102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миссия по Регламенту, мандатам, депутатской этике, законности и вопросам местного самоуправл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6</w:t>
            </w:r>
          </w:p>
        </w:tc>
        <w:tc>
          <w:tcPr>
            <w:tcW w:w="5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 внесении изменений и дополнений в Устав муниципального образования Санчурский муниципальный округ Киров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мере необходимости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едатель комисс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7</w:t>
            </w:r>
          </w:p>
        </w:tc>
        <w:tc>
          <w:tcPr>
            <w:tcW w:w="5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 эпизоотической обстановке на территории муниципального ок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й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рина С.В., начальник КОГКУ Санчурская районная станция  по борьбе с болезнями животных (по согласованию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8</w:t>
            </w:r>
          </w:p>
        </w:tc>
        <w:tc>
          <w:tcPr>
            <w:tcW w:w="5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 выполнении депутатского запроса Наумова Н.А., депутата по Санчурскому одномандатному избирательному округу № 4 от 23.10.2019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нтябрь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озов В.Е., заместитель главы администрации по жизнеобеспечению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9</w:t>
            </w:r>
          </w:p>
        </w:tc>
        <w:tc>
          <w:tcPr>
            <w:tcW w:w="5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2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миссия по экономике, финансам и социальным вопросам</w:t>
            </w:r>
          </w:p>
        </w:tc>
      </w:tr>
      <w:tr>
        <w:trPr>
          <w:trHeight w:val="8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0</w:t>
            </w:r>
          </w:p>
        </w:tc>
        <w:tc>
          <w:tcPr>
            <w:tcW w:w="5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 внесении изменений в решение Думы Санчурского муниципального округа Кировской области от 15.12.2021 № 26/27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мере необходимости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нюкова М.С., первый заместитель главы администрации  муниципального округа по экономике и финансам, начальник управления финанс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1</w:t>
            </w:r>
          </w:p>
        </w:tc>
        <w:tc>
          <w:tcPr>
            <w:tcW w:w="5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 организации транспортного обслуживания в границах муниципального ок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т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озов В.Е., заместитель главы администрации по жизнеобеспечению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2</w:t>
            </w:r>
          </w:p>
        </w:tc>
        <w:tc>
          <w:tcPr>
            <w:tcW w:w="5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мест захоронения в границах муниципального ок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й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озов В.Е., заместитель главы администрации по жизнеобеспечению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3</w:t>
            </w:r>
          </w:p>
        </w:tc>
        <w:tc>
          <w:tcPr>
            <w:tcW w:w="5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использования недвижимого имущества, находящегося в казне Кировской области и муниципальных образований, за 2019-2021 годы (по итогам проверки КСК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нтябрь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о-счетная комиссия Санчурского  округ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5</w:t>
            </w:r>
          </w:p>
        </w:tc>
        <w:tc>
          <w:tcPr>
            <w:tcW w:w="5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ка законности и эффективности использования бюджетных средств, направленных в 2020-2021 годах и истекшем периоде 2022 года на реализацию государственной программы Кировской области «Развитие физической культуры и спорта»  (по итогам проверки КСК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ябрь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о-счетная комиссия Санчурского  округа</w:t>
            </w:r>
          </w:p>
        </w:tc>
      </w:tr>
      <w:tr>
        <w:trPr/>
        <w:tc>
          <w:tcPr>
            <w:tcW w:w="102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. Организационные мероприят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ие депутатов в публичных слушаниях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 го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ие в работе постоянных депутатских комиссий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плану комисси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едатели депутатских комисси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3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ие депутатов в комиссиях при администрации   муниципального  округа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плану комисси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4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ведение отчётов  депутатов по итогам депутатской деятельности 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раз в го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путаты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5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чный приём граждан  депутатами в избирательном округе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месячн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оответствии с графиком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6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ведений  о доходах,  расходах,  об имуществе  и  обязательствах имущественного характера депутатов и членов  их  семей за отчетный период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позднее 01.03.202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путаты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7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ие депутатов в праздничных мероприятиях, посвящённых государственным и профессиональным праздникам, юбилейным датам предприятий, организаций, учреждений  муниципального округа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 го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путаты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течение года в повестку заседаний Думы муниципального округа включаютс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Информация по интересующим депутатов  вопросам, входящим в компетенцию Ду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работка нормативных правовых актов  Думы Санчурского муниципального округа (по мере необходимости с изменениями в федеральном  и областном законодательств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sectPr>
      <w:footerReference w:type="default" r:id="rId4"/>
      <w:type w:val="nextPage"/>
      <w:pgSz w:w="11906" w:h="16838"/>
      <w:pgMar w:left="1701" w:right="709" w:gutter="0" w:header="0" w:top="1418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ind w:right="-1" w:hanging="0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317" w:before="682" w:after="0"/>
      <w:ind w:left="5851" w:hanging="0"/>
      <w:outlineLvl w:val="1"/>
    </w:pPr>
    <w:rPr>
      <w:rFonts w:ascii="Times New Roman" w:hAnsi="Times New Roman" w:eastAsia="Times New Roman" w:cs="Times New Roman"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lineRule="auto" w:line="240" w:before="0" w:after="0"/>
      <w:outlineLvl w:val="3"/>
    </w:pPr>
    <w:rPr>
      <w:rFonts w:ascii="Times New Roman" w:hAnsi="Times New Roman" w:eastAsia="Times New Roman" w:cs="Times New Roman"/>
      <w:color w:val="000000"/>
      <w:spacing w:val="-5"/>
      <w:w w:val="101"/>
      <w:sz w:val="28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000000"/>
      <w:sz w:val="26"/>
      <w:szCs w:val="20"/>
      <w:shd w:fill="FFFFFF" w:val="clear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000000"/>
      <w:spacing w:val="-5"/>
      <w:w w:val="101"/>
      <w:sz w:val="28"/>
      <w:szCs w:val="20"/>
      <w:shd w:fill="FFFFFF" w:val="clear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8"/>
    <w:rPr/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_"/>
    <w:qFormat/>
    <w:rPr>
      <w:spacing w:val="2"/>
      <w:shd w:fill="FFFFFF" w:val="clear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Без интервала Знак"/>
    <w:qFormat/>
    <w:rPr>
      <w:rFonts w:ascii="Calibri" w:hAnsi="Calibri" w:eastAsia="Times New Roman" w:cs="Times New Roman"/>
    </w:rPr>
  </w:style>
  <w:style w:type="character" w:styleId="Style19">
    <w:name w:val="Основной шрифт"/>
    <w:qFormat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11">
    <w:name w:val="Знак Знак1"/>
    <w:qFormat/>
    <w:rPr>
      <w:sz w:val="28"/>
      <w:szCs w:val="24"/>
      <w:lang w:val="ru-RU" w:bidi="ar-SA"/>
    </w:rPr>
  </w:style>
  <w:style w:type="character" w:styleId="22">
    <w:name w:val="Основной текст 2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Цитата"/>
    <w:basedOn w:val="Normal"/>
    <w:qFormat/>
    <w:pPr>
      <w:spacing w:lineRule="auto" w:line="240" w:before="0" w:after="0"/>
      <w:ind w:left="142" w:right="-1" w:hanging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3">
    <w:name w:val="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2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</w:pPr>
    <w:rPr>
      <w:rFonts w:ascii="Times New Roman" w:hAnsi="Times New Roman" w:eastAsia="Times New Roman" w:cs="Times New Roman"/>
      <w:sz w:val="28"/>
      <w:szCs w:val="20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2" w:before="240" w:after="0"/>
      <w:ind w:firstLine="540"/>
      <w:jc w:val="both"/>
    </w:pPr>
    <w:rPr>
      <w:spacing w:val="2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">
    <w:name w:val="WW-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32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5:17:00Z</dcterms:created>
  <dc:creator>us_typist</dc:creator>
  <dc:description/>
  <cp:keywords/>
  <dc:language>en-US</dc:language>
  <cp:lastModifiedBy>us_typist</cp:lastModifiedBy>
  <cp:lastPrinted>2021-12-16T14:43:00Z</cp:lastPrinted>
  <dcterms:modified xsi:type="dcterms:W3CDTF">2021-12-22T10:48:00Z</dcterms:modified>
  <cp:revision>9</cp:revision>
  <dc:subject/>
  <dc:title/>
</cp:coreProperties>
</file>