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от 15.12.2021 № 26/27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Санчурского муниципального округа Кировской области от 15.12.2021 № 26/270 «О бюджете Санчурского муниципального  округа на 2022 год и плановый период 2023 и 2024 годов» следующие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ункты 1.1 и 1.2 изложить в новой редакц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.1. на 2022 год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общий объем доходов  бюджета муниципального округа в сумме 278410,90 тыс. рублей;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общий объем расходов бюджета муниципального округа в сумме 287031,05 тыс. рублей;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дефицит бюджета муниципального округа в сумме 8620,15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 2023 год и на 2024 год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1. общий объем доходов бюджета муниципального округа на 2023 год в сумме 239254,6 тыс. рублей и на 2024 год в сумме 241217,4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2. общий объем расходов бюджета муниципального  округа на 2023 год в сумме 240154,6 тыс. рублей, на 2024 год в сумме 242117,4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3. дефицит бюджета муниципального округа на 2023 год в сумме 900 тыс. рублей и на 2024 год в сумме 900 тыс. рублей.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ложение № 3 «Объемы поступления налоговых и неналоговых доходов общей суммой, объемы безвозмездных поступлений по подстатьям классификации доходов бюджетов, прогнозируемые на 2022 год» изложить в новой редакции согласно приложени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ложение № 4 «Распределение бюджетных ассигнований по разделам и подразделам классификации расходов бюджета на 2022 год» изложить в новой редакции согласно прилож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иложение № 5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2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ложение № 6 «Ведомственная структура расходов бюджета Санчурского муниципального образования на 2022 год»  изложить в новой редакции согласно приложению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Приложение № 7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2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пункте 13.1 на 2022 год цифры «39728,2» заменить цифрами «55189,67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Приложение № 10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3 год и на 2024 год» изложить в новой редакции согласно приложению.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Приложение № 11 «Распределение бюджетных ассигнований по разделам и подразделам классификации расходов бюджета на 2023 и 2024 годы» изложить в новой редакции согласно приложению.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риложение № 12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и 2024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Приложение № 13 «Ведомственная структура расходов бюджета Санчурского муниципального образования на 2023 и 2024 годы» изложить в новой редакции согласно приложению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Приложение № 14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3 год и 2024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В пункте 13.2 на 2023 год цифры «46654,5» заменить цифрами «38726,5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 пункте 22.1 на 2022 год цифры «24446,2» заменить цифрами «24479,37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В пункте 22.2 на 2023 год цифры «28819,2» заменить цифрами «30958,74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В пункте 23.1 цифры «14409,6» заменить цифрами «15479,37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В пункте 23.2 цифры «14409,6» заменить цифрами «15479,37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В пункте 25.1 слова «приложению 11» заменить словами «приложению 9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Приложение № 9 «Программа внутренних муниципальных заимствований Санчурского  муниципального  округа на 2022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Приложение № 16 «Программа внутренних муниципальных заимствований Санчурского муниципального округа на 2023 год и на 2024 год»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1:00Z</dcterms:created>
  <dc:creator>us_typist</dc:creator>
  <dc:description/>
  <cp:keywords/>
  <dc:language>en-US</dc:language>
  <cp:lastModifiedBy>us_typist</cp:lastModifiedBy>
  <cp:lastPrinted>2022-03-01T11:10:00Z</cp:lastPrinted>
  <dcterms:modified xsi:type="dcterms:W3CDTF">2022-03-02T13:23:00Z</dcterms:modified>
  <cp:revision>11</cp:revision>
  <dc:subject/>
  <dc:title/>
</cp:coreProperties>
</file>