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29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и дополнений в Устав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ния Санчур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статьей 44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анчурский муниципальный округ Кировской области, принятый решением Думы Санчурского  муниципального  округа Кировской области от 29.04.2020         № 10/134 (далее - Устав) (с изменениями от 21.04.2021 № 20/215, от 19.05.2021 № 21/221, от 27.10.2021 № 24/247) следующие изменения и допол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ункте 42 статьи 20 Устава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атью 20 Устава дополнить пунктами 45 и 46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5) 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) осуществление мероприятий по лесоустройству в отношении лесов, расположенных на землях населенных пунктов муниципального округа.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пункте 11 части 2 статьи 27 Устава слова «, правил землепользования и застройки муниципального округа; утверждение местных нормативов градостроительного проектирования муниципального округа» исключи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Часть 1 статьи 37 Устава дополнить пунктом 24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4) утверждает правила землепользования и застройки муниципального округа; местные нормативы градостроительного проектирования муниципального округа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настоящее решение на регистрацию в Управление Министерства юстиции Российской Федерации по Кир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Сборнике основных нормативных правовых актов органов местного самоуправления Санчурского муниципального округа Кировской области после его государственной рег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20:00Z</dcterms:created>
  <dc:creator>us_typist</dc:creator>
  <dc:description/>
  <cp:keywords/>
  <dc:language>en-US</dc:language>
  <cp:lastModifiedBy>us_typist</cp:lastModifiedBy>
  <cp:lastPrinted>2022-05-04T14:50:00Z</cp:lastPrinted>
  <dcterms:modified xsi:type="dcterms:W3CDTF">2022-05-06T07:40:00Z</dcterms:modified>
  <cp:revision>8</cp:revision>
  <dc:subject/>
  <dc:title/>
</cp:coreProperties>
</file>