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/29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дополнения в пла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гноз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 на 2022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дополнение в план-прогноз приватизации муниципального имущества муниципального образования Санчурский муниципальный округ Кировской области на 2022 год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В.Л. Шелудяк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решением Думы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Санчурского муниципального округа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т   29.04.2022   № 29/297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полнение в план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прогноз 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2 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48"/>
          <w:lang w:eastAsia="ru-RU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268"/>
        <w:gridCol w:w="3402"/>
        <w:gridCol w:w="4252"/>
        <w:gridCol w:w="1559"/>
        <w:gridCol w:w="2835"/>
      </w:tblGrid>
      <w:tr>
        <w:trPr>
          <w:trHeight w:val="91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Местонахож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ро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условия 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бъекта</w:t>
            </w:r>
          </w:p>
        </w:tc>
      </w:tr>
      <w:tr>
        <w:trPr>
          <w:trHeight w:val="118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ора Матвинурского лесни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чур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твинур, ул. Центральн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8 кв .метров, 1-этажный, бревенчатое,196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:28:140601:0056:2827/21.22/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кцион</w:t>
            </w:r>
          </w:p>
        </w:tc>
      </w:tr>
      <w:tr>
        <w:trPr>
          <w:trHeight w:val="83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гара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чур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Сметанино б/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0 года постройки, 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кв. метров, кирпич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кцион</w:t>
            </w:r>
          </w:p>
        </w:tc>
      </w:tr>
      <w:tr>
        <w:trPr>
          <w:trHeight w:val="84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фер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нчур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ле с. Марийская Лис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4 года постройки, 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кв. метров, кирпи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кцион</w:t>
            </w:r>
          </w:p>
        </w:tc>
      </w:tr>
      <w:tr>
        <w:trPr>
          <w:trHeight w:val="86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в здании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ая область Санчурский район, с. Городище ул. Школьная д.11, пом. 10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:28:070501:504, помеще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ухэтажном кирпичном здани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5 кв.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</w:t>
            </w:r>
          </w:p>
        </w:tc>
      </w:tr>
      <w:tr>
        <w:trPr>
          <w:trHeight w:val="84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 контор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чурский район, с. Люмпанур, ул. Советская, д. 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:28:430304:223, двухэтажное, кирпичное, площадью 178 кв. метр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5 года построй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кцион</w:t>
            </w:r>
          </w:p>
        </w:tc>
      </w:tr>
      <w:tr>
        <w:trPr>
          <w:trHeight w:val="87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 гараж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овская область Санчурский район, пгт Санчу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Р-Люксембур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:28:310122:182, кирпичное,1995 года постройки, площадью 21,5 кв.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кцио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footerReference w:type="default" r:id="rId4"/>
      <w:type w:val="nextPage"/>
      <w:pgSz w:orient="landscape" w:w="16838" w:h="11906"/>
      <w:pgMar w:left="851" w:right="395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17:00Z</dcterms:created>
  <dc:creator>us_typist</dc:creator>
  <dc:description/>
  <cp:keywords/>
  <dc:language>en-US</dc:language>
  <cp:lastModifiedBy>us_typist</cp:lastModifiedBy>
  <cp:lastPrinted>2022-02-28T16:32:00Z</cp:lastPrinted>
  <dcterms:modified xsi:type="dcterms:W3CDTF">2022-05-06T07:41:00Z</dcterms:modified>
  <cp:revision>11</cp:revision>
  <dc:subject/>
  <dc:title/>
</cp:coreProperties>
</file>