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/29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отчета об итогах выпол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нозного плана приватизации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за 2021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21.12.2001 № 178-ФЗ            «О приватизации государственного и муниципального имущества», Уставом муниципального образования Санчурский муниципальный округ Кировской области, пунктом 2.6 части 2 Положения о приватизации муниципального имущества муниципального образования Санчурский муниципальный округ Кировской области, утвержденного решением Думы Санчурского муниципального округа Кировской области от 15.12.2021 № 26/275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тогах выполнения прогнозного плана приватизации муниципального имущества муниципального образования Санчурский муниципальный округ за 2021 год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В.Л. Шелудяк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решением Думы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Санчурского муниципального округа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т   29.04.2022   № 29/298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ОТЧЕТ</w:t>
        <w:br/>
        <w:t>об итогах исполнения прогнозных планов (программ) приватизации муниципального имуществ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за 2021год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vertAlign w:val="superscript"/>
          <w:lang w:eastAsia="ru-RU"/>
        </w:rPr>
      </w:r>
    </w:p>
    <w:tbl>
      <w:tblPr>
        <w:tblW w:w="158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1217"/>
        <w:gridCol w:w="768"/>
        <w:gridCol w:w="708"/>
        <w:gridCol w:w="685"/>
        <w:gridCol w:w="743"/>
        <w:gridCol w:w="709"/>
        <w:gridCol w:w="850"/>
        <w:gridCol w:w="284"/>
        <w:gridCol w:w="283"/>
        <w:gridCol w:w="426"/>
        <w:gridCol w:w="588"/>
        <w:gridCol w:w="708"/>
        <w:gridCol w:w="508"/>
        <w:gridCol w:w="550"/>
        <w:gridCol w:w="466"/>
        <w:gridCol w:w="429"/>
        <w:gridCol w:w="603"/>
        <w:gridCol w:w="281"/>
        <w:gridCol w:w="403"/>
        <w:gridCol w:w="425"/>
        <w:gridCol w:w="315"/>
        <w:gridCol w:w="535"/>
        <w:gridCol w:w="993"/>
        <w:gridCol w:w="708"/>
        <w:gridCol w:w="982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Реквизиты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 xml:space="preserve"> (номер, дата, кем утверждена)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03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Фактические показатели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хозяйственные общества, ед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унитарные предприятия, ед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иное имущество казны (недвижимое и движимое имущество), 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оступления в бюджет от приватизации всего, тыс.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количество хозяйственных обществ, в отношении которых в отчетном году проводились торги, ед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общее количество хозяйственных обществ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, едини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риватизировано унитарных предприятий, единиц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общее количество унитарных предприятий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, единиц</w:t>
            </w:r>
          </w:p>
        </w:tc>
      </w:tr>
      <w:tr>
        <w:trPr>
          <w:trHeight w:val="2718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на аукцион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ри реализации преимущественного пра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посредством публичного предлож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без объявления цены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на конкур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несено в уставный капита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сего, ед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начальных цен, тыс. 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цен продажи, тыс. ру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сего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цен продажи, тыс. руб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сего, 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начальных цен, тыс. руб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цен продажи, тыс. руб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сего, ед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цен продажи, тыс. руб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сего, ед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начальных цен, 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сумма цен продажи, тыс. руб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сего, ед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общая стоимость внесенного имущества, тыс. ру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В соответствии с программой приватизации на 2021 отчетный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 xml:space="preserve">Администрация Санчурского муниципального округ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Решение думы Санчурского муниципального округа от 03.02.2021№17/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4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9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 xml:space="preserve"> 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lang w:eastAsia="ru-RU"/>
              </w:rPr>
              <w:t>  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anish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vanish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vanish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0"/>
          <w:szCs w:val="20"/>
          <w:lang w:val="en-US" w:eastAsia="ru-RU"/>
        </w:rPr>
      </w:r>
    </w:p>
    <w:tbl>
      <w:tblPr>
        <w:tblW w:w="1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450"/>
        <w:gridCol w:w="680"/>
        <w:gridCol w:w="567"/>
        <w:gridCol w:w="572"/>
        <w:gridCol w:w="609"/>
        <w:gridCol w:w="358"/>
        <w:gridCol w:w="683"/>
        <w:gridCol w:w="489"/>
        <w:gridCol w:w="284"/>
        <w:gridCol w:w="591"/>
        <w:gridCol w:w="259"/>
        <w:gridCol w:w="567"/>
        <w:gridCol w:w="407"/>
        <w:gridCol w:w="444"/>
        <w:gridCol w:w="549"/>
        <w:gridCol w:w="1240"/>
        <w:gridCol w:w="425"/>
        <w:gridCol w:w="621"/>
        <w:gridCol w:w="549"/>
        <w:gridCol w:w="1417"/>
        <w:gridCol w:w="709"/>
        <w:gridCol w:w="709"/>
        <w:gridCol w:w="912"/>
      </w:tblGrid>
      <w:tr>
        <w:trPr>
          <w:trHeight w:val="1392" w:hRule="atLeast"/>
        </w:trPr>
        <w:tc>
          <w:tcPr>
            <w:tcW w:w="88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ие 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рогноза поступлений по источникам финансирования дефицита бюджета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неналоговых доходов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оступлений неналоговых доходов бюджета, полученных от приватизации имущества5</w:t>
            </w:r>
          </w:p>
        </w:tc>
      </w:tr>
      <w:tr>
        <w:trPr>
          <w:trHeight w:val="226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аукцион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 реализации преимущественного права субъектами МСП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редством публичного предложения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 объявления цены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конкурс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есено в уставный капитал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</w:tr>
      <w:tr>
        <w:trPr>
          <w:trHeight w:val="2211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тоимость внесенного имущества, тыс. руб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1,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Cs w:val="28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Cs w:val="28"/>
          <w:lang w:eastAsia="ru-RU"/>
        </w:rPr>
        <w:t> В отношении муниципального имущества субъектом Российской Федерации представляется сводная информация по всем муниципальным образованиям, находящимся на территории субъекта Российской Федерации, в отдельной табл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Cs w:val="28"/>
          <w:lang w:eastAsia="ru-RU"/>
        </w:rPr>
        <w:t> Реквизиты программ приватизации муниципального имущества не указываю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Cs w:val="28"/>
          <w:lang w:eastAsia="ru-RU"/>
        </w:rPr>
        <w:t> Информация по каждому исключенному объекту, а также основание исключения представляются в сопроводительных материалах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> Указывается с учетом налога на добавленную стоимость</w:t>
      </w:r>
    </w:p>
    <w:sectPr>
      <w:footerReference w:type="default" r:id="rId4"/>
      <w:type w:val="nextPage"/>
      <w:pgSz w:orient="landscape" w:w="16838" w:h="11906"/>
      <w:pgMar w:left="851" w:right="39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1:00Z</dcterms:created>
  <dc:creator>us_typist</dc:creator>
  <dc:description/>
  <cp:keywords/>
  <dc:language>en-US</dc:language>
  <cp:lastModifiedBy>us_typist</cp:lastModifiedBy>
  <cp:lastPrinted>2022-05-05T08:37:00Z</cp:lastPrinted>
  <dcterms:modified xsi:type="dcterms:W3CDTF">2022-05-06T07:42:00Z</dcterms:modified>
  <cp:revision>12</cp:revision>
  <dc:subject/>
  <dc:title/>
</cp:coreProperties>
</file>