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0"/>
        <w:gridCol w:w="3179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30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/299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изменения в решение Думы Санчурского город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ировской области от 27.11.2019 № 3/59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 132 Конституции Российской Федерации, пунктом 10 статьи 396 Налогового кодекса Российской Федерации, руководствуясь Уставом муниципального образования Санчурский муниципальный  округ Кировской области, Дума Санчурского муниципального округа РЕШИЛА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 в  решение  Думы  Санчурского  городского  округа  Кировской области от 27.11.2019 № 3/59 «О земельном налоге» (с изменениями от 27.05.2020 № 11/155, от 03.02.2021 № 17/200, от 27.10.2021   № 24/257) (далее - решение) следующее изменени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абзаце третьем подпункта 5.1 пункта 5 решения слова «- физическое лицо» и слова «- физического лица»  исключи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председателя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В.Л. Шелудяков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type w:val="nextPage"/>
      <w:pgSz w:w="11906" w:h="16838"/>
      <w:pgMar w:left="1701" w:right="70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0:13:00Z</dcterms:created>
  <dc:creator>us_typist</dc:creator>
  <dc:description/>
  <cp:keywords/>
  <dc:language>en-US</dc:language>
  <cp:lastModifiedBy>us_typist</cp:lastModifiedBy>
  <cp:lastPrinted>2022-02-28T16:32:00Z</cp:lastPrinted>
  <dcterms:modified xsi:type="dcterms:W3CDTF">2022-05-06T07:42:00Z</dcterms:modified>
  <cp:revision>7</cp:revision>
  <dc:subject/>
  <dc:title/>
</cp:coreProperties>
</file>