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9.04.2020 № 10/13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Градостроительным кодексом  Российской Федерации, Приказом Министерства строительства и жилищно-коммунального хозяйства Российской Федерации от 29.12.2021 № 1042/пр «Об утверждении методических рекомендаций по разработке норм и правил по благоустройству территорий муниципальных образований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9.04.2020 № 10/137 «Об утверждении Правил благоустройства территории муниципального образования Санчурский муниципальный округ Кировской области» (с изменениями от 03.02.2021      № 17/203, от 18.08.2021 № 23/245)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бзац 2 пункта 1.1 раздела 1 «Общие положения» Правил благоустройства территории муниципального образования Санчурский муниципальный округ Кировской области изложить в новой  редакции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стоящие Правила регулируют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ирование комфортной, современной городской среды на территории Санчурского муниципальн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ение  и повышение комфортности условий проживания гражда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держание и улучшение санитарного и эстетического состояния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ржание территорий муниципального образования и расположен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аких территориях объектов, в том числе территорий общего пользования, земельных участков, зданий, строений, сооружений, прилегающих территорий, содержание и обеспечение сохранности элементов благоустрой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, исторических традиций и природного ландшаф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становление требований к благоустройству и элементам благоустройства территории муниципального образования, установление перечня мероприятий по благоустройству территории муниципального образования, порядка и периодичности их прове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 обеспечение доступности территории муниципального образования, объектов социальной, инженерной и транспортной инфраструктур и предоставляемых услуг для инвалидов и иных лиц, испытывающих затруднения при самостоятельном передвижении, получении ими услуг, необходимой информации или при ориентировании в пространств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здание условий для ведения здорового образа жизни граждан, включая активный досуг и отдых, физическое развитие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ополнить Правила благоустройства территории муниципального образования Санчурский муниципальный округ Кировской разделами 18, 19, 20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. Благоустройство общественных территор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 К объектам благоустройства общественных территорий Санчурского муниципального округа рекомендуется относить все разновидности общественных территорий населенных пунктов и территории, просматриваемые с них, в том числе озелененные территории, центры притяжения, примагистральные территории, береговые полосы водных объектов общего пользования, а также другие объекты, которыми беспрепятственно пользуется неограниченный круг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2. Для реализации выбираются проекты благоустройства, предусматривающие формирование визуально привлекательной среды, обеспечивающие высокий уровень комфорта пребывания граждан, в том числе туристов, создание мест для общения, а также обеспечивающие возможности для развития предприним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учитывается экологичность проектов благоустройства с точки зрения выбора общественной территории для благоустройства, архитектурных и планировочных решений, элементов озеленения, материалов и иных решений, влияющих на состояние окружающей среды и клим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3. При разработке проектных мероприятий по благоустройству общественных территорий рекомендуется обеспечивать открытость и проницаемость территорий для визуального восприятия (отсутствие глухих оград и излишних ограждений), условия беспрепятственного передвижения населения, включая маломобильных групп населения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населенного пункта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 (далее – дизайн-код населенного пункт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4. В перечень конструктивных элементов внешнего благоустройства общественных территорий Санчурского муниципального округа входят твердые виды покрытия, элементы сопряжения поверхностей, озеленение, уличное детское и спортивное оборудование, оборудование архитектурно-декоративного освещения, элементы защиты участков озеленения, скамьи, урны и другие элемен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щественных территориях населенного пункта разрешается  размещение памятников, произведений декоративно-прикладного искусства, декоративных водных устройств.</w:t>
      </w:r>
    </w:p>
    <w:p>
      <w:pPr>
        <w:pStyle w:val="Normal"/>
        <w:numPr>
          <w:ilvl w:val="0"/>
          <w:numId w:val="2"/>
        </w:numPr>
        <w:spacing w:before="0" w:after="0"/>
        <w:ind w:left="1234" w:hanging="5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территорий жилой застрой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1. К объектам благоустройства на территории жилой застройки относятся: общественные территории, земельные участки многоквартирных домов, домовые территории, детские игровые и детские спортивные площадки, площадки автостоянок, технические зоны транспорных, инженерных коммуникаций, контейнерные площадки и площадки для складирования отдельных групп коммунальных отходов, площадки для выгула и дрессировки живот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2.  Проектирование и размещение объектов благоустройства на территории жилой застройки осуществляется таким образом, чтобы они в комплексе обеспечивали выполнение оздоровительной, транспортной, хозяйственной и других функций и не оказывали негативного воздействия на окружающую среду. При невозможности одновременного размещения различных объектов благоустройства на территории жилой застройки объекты благоустройства разделяются на функциональные зоны, учитывающие потребности и забросы ж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3. Безопасность объектов благоустройства на территории жилой застройки обеспечивается их просматриваемостью со стороны окон жилых домов, а также со стороны прилегающих общественных территорий в сочетании с организацией системы осве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4. Проектирование благоустройства территорий жилой застройки производится с учетом коллективного и индивидуального характера пользования придомовой территорией. Также учитываются особенности благоустройства участков жилой застройки при их размещении в составе исторической застрой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5. На земельных участках жилой застройки с расположенными на них многоквартирными домами предусматриваются транспортный проезд, пешеходные коммуникации (основные, второстепенные), площадки (детские игровые для детей дошкольного возраста, для отдыха взрослых, для автостоянок, при входных группах), озеленение терри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6. На территории жилой застройки предусматриваются следующие элементы благоустройства: твердые виды покрытия проезда, различные виды покрытия площадок в зависимости от их функционального назначения, элементы сопряжения поверхностей, детское игровое, спортивно-развивающее, спортивное оборудование площадок, озеленение, осветительное оборудование. В перечень конструктивных элементов внешнего благоустройства автостоянок предусматриваются твердые виды покрытия, элементы сопряжения поверхностей, ограждения, урны, осветительное оборудование, средства размещения информации (указател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Благоустройство общественных территорий рекреационного назна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1. К объектам благоустройства на территории рекреационного назначения относятся части территории зон особо охраняемых природных территорий, зоны отдыха, парки, лесопарковые зоны, городские леса, сады и иные подобные элементы планировочной структуры населенного пункта (далее – объекты рекреа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2. При проектировании и благоустройстве объектов рекреации предусматрив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есопарковых зон: сохранение природной среды, создание экосистем, способных к устойчивому функционированию, проведение функционального зонирования территорий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арков и садов: разреживание участков с повышенной плотностью насаждений, удаление больных, старых, недекоративных, потерявших декоративность деревьев и растений малоценных видов, их замену на декоративно-лиственные и красивоцветущие формы деревьев и кустарников, применение различных видов и приемов озеленения, благоустройство ландшафта, создание пешеходных коммуникаций, организацию плошадок отдыха, детских игровых, детских спортивных и детских инклюзивных площадок, спортивных площадок для всех категорий населения, установку парковых соору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3. При благоустройстве объектов рекреации предусматривается колористическое решение покрытия, элементов декоративно-прикладного оформления, оборудования архитектурно-декоративного освещения, формирование пейзажного характера озеленения, установку скамеек, урн, малых контейнеров для мус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4. Объекты мелкорозничной торговли и питания, размещаемые на территории объектов рекреации, проектируются некапитальными.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8"/>
        </w:tabs>
        <w:ind w:left="1234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1:00Z</dcterms:created>
  <dc:creator>us_typist</dc:creator>
  <dc:description/>
  <cp:keywords/>
  <dc:language>en-US</dc:language>
  <cp:lastModifiedBy>us_typist</cp:lastModifiedBy>
  <cp:lastPrinted>2022-06-17T15:06:00Z</cp:lastPrinted>
  <dcterms:modified xsi:type="dcterms:W3CDTF">2022-06-20T06:07:00Z</dcterms:modified>
  <cp:revision>25</cp:revision>
  <dc:subject/>
  <dc:title/>
</cp:coreProperties>
</file>