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0"/>
        <w:gridCol w:w="3179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30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31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/313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6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внесении изменений в решение Думы Санчурского городского округ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ировской области от 27.11.2019 № 3/59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обеспечения ускоренного развития отраслей информационных технологий в рамках Указа Президента Российской Федерации от 02.03.2022 № 83 «О мерах по обеспечению ускоренного развития отрасли информационных технологий в Российской Федерации», региональной поддержки операторов связи Кировской области, в соответствии со статьями 1, 12, и главой 31 Налогового кодекса Российской Федерации, руководствуясь Уставом муниципального образования Санчурский муниципальный округ Кировской области, Дума Санчурского  муниципального округа РЕШИЛА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Дополнить решение Думы Санчурского городского округа Кировской области от 27.11.2019 № 3/59 «О земельном налоге» (с изменениями               от 27.05.2020 № 11/155,от 03.02.2021 № 17/200, от 27.10.2021 № 24/257,          от 29.04.2022 № 29/299», пунктом 5.2 следующее содержания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5.2 Дополнительно к льготам, установленным Налоговым кодексом Российской Федерации, предоставить льготы в виде уплаты налогов в размере 50 процентов от установленной  подпунктом 2.2 пункта 2 настоящего решения для организаций, основной вид деятельности которых относится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2.1. ИТ-компаниям, имеющим аккредитацию министерства цифрового развития связи и массовых коммуникаций Российской Федерации, в отношении земельных участков используемых в сфере информационных технологий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анием для предоставления льготы является выписка из реестра аккредитованных ИТ-компаний и перечень земельных участков, используемых в сфере информационных технологи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2.2. Операторам связи, осуществляющим деятельность по виду экономической деятельности 61 «Деятельность в сфере коммуникаций», в отношении земельных участков, используемых для деятельности оператора связ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анием для предоставления льготы является перечень земельных участков, используемых в деятельности оператора связи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решение вступает в силу после его официального опубликования и распространяется на правоотношения с 01.01.2022 по 31.12.202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7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 xml:space="preserve">Н.Л. Коростелё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>А.Г. Поп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sectPr>
      <w:type w:val="nextPage"/>
      <w:pgSz w:w="11906" w:h="16838"/>
      <w:pgMar w:left="1701" w:right="709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05:57:00Z</dcterms:created>
  <dc:creator>us_typist</dc:creator>
  <dc:description/>
  <cp:keywords/>
  <dc:language>en-US</dc:language>
  <cp:lastModifiedBy>us_typist</cp:lastModifiedBy>
  <cp:lastPrinted>2022-06-17T15:10:00Z</cp:lastPrinted>
  <dcterms:modified xsi:type="dcterms:W3CDTF">2022-08-01T10:14:00Z</dcterms:modified>
  <cp:revision>8</cp:revision>
  <dc:subject/>
  <dc:title/>
</cp:coreProperties>
</file>