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1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награ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чётной грамотой Санчурского муниципального окру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ходатайства Кировского областного государственного казенного  учреждения социальной защиты «Межрайонное управление социальной защиты населения в Яранском районе», управления финансов администрации Санчурского муниципального округа, Санчурского районного потребительского общества, муниципального казенного образовательного учреждения основной общеобразовательной школы д. Б. Ихтиал и в соответствии с Положением о Почётной грамоте Санчурского муниципального округа, утвержденным решением Думы Санчурского муниципального округа Кировской области от 27.05.2020 № 11/159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радить Почётной грамотой Санчурского муниципального округа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 многолетний добросовестный труд в системе социальной защиты населения, Патрушева Сергея Александровича, специалиста 1 категории Кировского областного государственного казенного учреждения «Межрайонное управление социальной защиты населения в Яранском районе» отдела пгт Санчурс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 многолетний добросовестный труд, достижение высоких показателей эффективности и результативности в профессиональной деятельности, Севрюгину Людмилу Борисовну, главного специалиста, ревизора управления финансов, администрации Санчурского муниципальн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а многолетний добросовестный труд, профессионализм, высокие производственные показатели, активное участие в развитии потребительской кооперации: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мову Татьяну Николаевну, пенсионера Санчурского районного потребительского обществ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чкову Татьяну Васильевну, генерального директора ООО «Хлеб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а многолетний добросовестный труд Жигалову Марию Федоровну, техслужащую муниципального казенного образовательного учреждения основной общеобразовательной школы д. Б. Ихт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right="2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30:00Z</dcterms:created>
  <dc:creator>us_typist</dc:creator>
  <dc:description/>
  <cp:keywords/>
  <dc:language>en-US</dc:language>
  <cp:lastModifiedBy>us_typist</cp:lastModifiedBy>
  <cp:lastPrinted>2022-07-28T11:19:00Z</cp:lastPrinted>
  <dcterms:modified xsi:type="dcterms:W3CDTF">2022-08-01T10:15:00Z</dcterms:modified>
  <cp:revision>10</cp:revision>
  <dc:subject/>
  <dc:title/>
</cp:coreProperties>
</file>