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3/321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я в решение Думы Санчурского муниципального округа Кировской области от 29.04.2022 № 29/29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21.12.2001 № 178-ФЗ «О приватизации государственного и муниципального имущества»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29.04.2022 № 29/297 «О внесении дополнения в план-прогноз приватизации муниципального имущества муниципального образования Санчурский муниципальный округ Кировской области на 2022 год» следующее измене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авить в дополнение в план – прогноз приватизации муниципального имущества муниципального образования Санчурский муниципальный округ Кировской области на 2022 год строку 7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709" w:gutter="0" w:header="0" w:top="1418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sz w:val="28"/>
          <w:szCs w:val="28"/>
        </w:rPr>
        <w:t>решением Думы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чурского муниципального округа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й области 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8.09.2022  № </w:t>
      </w:r>
      <w:r>
        <w:rPr>
          <w:rFonts w:cs="Times New Roman" w:ascii="Times New Roman" w:hAnsi="Times New Roman"/>
          <w:sz w:val="28"/>
          <w:szCs w:val="28"/>
          <w:lang w:val="en-US"/>
        </w:rPr>
        <w:t>33/321</w:t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ение в план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гноз приватизации муниципального имущества муниципального образова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анчурский муниципальный округ Кировской области на 2022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2"/>
        <w:gridCol w:w="2763"/>
        <w:gridCol w:w="4111"/>
        <w:gridCol w:w="212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положение объ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ередачи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отчуждения, условия передачи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 трансформатор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нции (ТП-117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ая область, Санчурский район, пгт Санчу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Яран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:28:010101:482 площадью  26,1кв. метров, стены кирпичные,1974 года по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</w:t>
      </w:r>
    </w:p>
    <w:sectPr>
      <w:type w:val="nextPage"/>
      <w:pgSz w:orient="landscape" w:w="16838" w:h="11906"/>
      <w:pgMar w:left="1134" w:right="822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1:48:00Z</dcterms:created>
  <dc:creator>us_typist</dc:creator>
  <dc:description/>
  <cp:keywords/>
  <dc:language>en-US</dc:language>
  <cp:lastModifiedBy>us_typist</cp:lastModifiedBy>
  <cp:lastPrinted>2022-09-30T11:13:00Z</cp:lastPrinted>
  <dcterms:modified xsi:type="dcterms:W3CDTF">2022-10-04T10:22:00Z</dcterms:modified>
  <cp:revision>6</cp:revision>
  <dc:subject/>
  <dc:title/>
</cp:coreProperties>
</file>