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2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/32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от 15.12.2021 № 26/27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5.12.2021 № 26/270 «О бюджете Санчурского муниципального  округа на 2022 год и плановый период 2023 и 2024 годов»   (с изменениями от 25.02.2022 № 28/284, от 29.04.2022 № 29/294, от 27.05.2022 № 30/302, от 15.06.2022 № 31/308, от 27.07.2022 № 32/311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.1 изложить в ново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2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307978,25 тыс. рублей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 316598,4 тыс. руб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8620,15 тыс. рублей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3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2 год» изложить в новой редакции согласно приложению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4 «Распределение бюджетных ассигнований по разделам и подразделам классификации расходов бюджета на 2022 год» изложить в новой редакции согласно приложению.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5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6 «Ведомственная структура расходов бюджета Санчурского муниципального образования на 2022 год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7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В подпункте 10.1 цифры «10572,2» заменить цифрами «11323,7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Приложение № 8 «Перечень публичных нормативных обязательств, подлежащих исполнению за счет средств бюджета Санчурск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на 2022 год» изложить в новой редакции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В подпункте 12.1 цифры «500» заменить цифрами «200,95».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13.1 цифры «58693,78» заменить цифрами «59272,83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Приложение № 11 «Распределение бюджетных ассигнований по разделам и подразделам классификации расходов бюджета на 2023 и 2024 годы» изложить в новой редакции согласно приложению.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иложение № 12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и 2024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Приложение № 13 «Ведомственная структура расходов бюджета Санчурского муниципального образования на 2023 и 2024 годы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1:00Z</dcterms:created>
  <dc:creator>us_typist</dc:creator>
  <dc:description/>
  <cp:keywords/>
  <dc:language>en-US</dc:language>
  <cp:lastModifiedBy>us_typist</cp:lastModifiedBy>
  <cp:lastPrinted>2022-11-14T09:16:00Z</cp:lastPrinted>
  <dcterms:modified xsi:type="dcterms:W3CDTF">2022-11-16T12:07:00Z</dcterms:modified>
  <cp:revision>38</cp:revision>
  <dc:subject/>
  <dc:title/>
</cp:coreProperties>
</file>