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5.02.2022 № 28/28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решение Думы Санчурского муниципального округа Кировской области от 25.02.2022 № 28/285 «О согласовании предложения о безвозмездной передаче земельного участка из собственности Министерства имущественных отношений Кировской области в муниципальную собственность Санчурского муниципального округа Кировской области»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недвижимого имущества, безвозмездно передаваемого 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бственности Министерства имущественных отношений Кировской области в муниципальную собственность Санчурского муниципального округ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0.1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34/3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инистерства имущественных отношений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828"/>
        <w:gridCol w:w="18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рес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актерис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гт Санчурс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Зевахи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.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лощадь земельного участка 13807 кв. метров, категория земель – земли населённых пунктов; разрешённое использование – спорт, кадастровый номер 43:28:310115:4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1 467 937,2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1:00Z</dcterms:created>
  <dc:creator>us_typist</dc:creator>
  <dc:description/>
  <cp:keywords/>
  <dc:language>en-US</dc:language>
  <cp:lastModifiedBy>us_typist</cp:lastModifiedBy>
  <cp:lastPrinted>2022-08-08T13:24:00Z</cp:lastPrinted>
  <dcterms:modified xsi:type="dcterms:W3CDTF">2022-11-16T12:09:00Z</dcterms:modified>
  <cp:revision>35</cp:revision>
  <dc:subject/>
  <dc:title/>
</cp:coreProperties>
</file>