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12</w:t>
            </w:r>
            <w:r>
              <w:rPr>
                <w:rFonts w:eastAsia="Times New Roman" w:cs="Times New Roman" w:ascii="Times New Roman" w:hAnsi="Times New Roman"/>
                <w:sz w:val="28"/>
                <w:szCs w:val="28"/>
                <w:lang w:eastAsia="ru-RU"/>
              </w:rPr>
              <w:t>.202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334</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pPr>
      <w:r>
        <w:rPr>
          <w:rFonts w:cs="Times New Roman" w:ascii="Times New Roman" w:hAnsi="Times New Roman"/>
          <w:b/>
          <w:sz w:val="28"/>
          <w:szCs w:val="28"/>
        </w:rPr>
        <w:t xml:space="preserve">О бюджете Санчурского муниципального округа на 2023 год </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и плановый период 2024 и 2025 годов</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оответствии с Бюджетным кодексом Российской Федераци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Утвердить основные характеристики бюджета муниципального образования Санчурский муниципальный округ на 2023 год и плановый период 2024 и 2025 годов согласно приложению № 1 к настоящему решен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Утвердить перечень и коды главных распорядителей средств бюджета Санчурского муниципального округа согласно приложению № 2</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3. Утвердить перечень и коды статей источников финансирования дефицита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согласно приложению № 3</w:t>
      </w:r>
      <w:r>
        <w:rPr>
          <w:rFonts w:eastAsia="Times New Roman" w:cs="Times New Roman" w:ascii="Times New Roman" w:hAnsi="Times New Roman"/>
          <w:bCs/>
          <w:sz w:val="28"/>
          <w:szCs w:val="28"/>
          <w:lang w:eastAsia="ru-RU"/>
        </w:rPr>
        <w:t xml:space="preserve"> к настоящему решен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4. Утвердить в пределах общего объема доходов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1. на 2023 год согласно приложению № 4</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2. на 2024 год и на 2025 год согласно приложению № 11</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5. В соответствии с Положением «О порядке перечисления муниципальными унитарными предприятиями в бюджет Санчурского муниципального округа части прибыли, остающейся после уплаты налогов     и иных обязательных платежей», утвержденным решением Санчурской районной Думы от 09.12.2011 № 9/92, установить размер части прибыли муниципальных унитарных предприятий, подлежащей перечислению в бюджет, равным 10 процента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6. Утвердить в пределах общего объема расходо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6.1. на 2023 год согласно приложению № 5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2. на 2024 год и на 2025 год согласно приложению № 12</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7. Утвердить в пределах общего объема расходо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становленного пунктом 1 настоящего решения, распределение бюджетных ассигнований по целевым статьям (муниципальным программам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и непрограммным направлениям деятельности), группам видов расходов классификации расходов бюджет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7.1. на 2023 год согласно приложению № 6 </w:t>
      </w:r>
      <w:r>
        <w:rPr>
          <w:rFonts w:eastAsia="Times New Roman" w:cs="Times New Roman" w:ascii="Times New Roman" w:hAnsi="Times New Roman"/>
          <w:bCs/>
          <w:sz w:val="28"/>
          <w:szCs w:val="28"/>
          <w:lang w:eastAsia="ru-RU"/>
        </w:rPr>
        <w:t>к настоящему решению;</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7.2. </w:t>
      </w:r>
      <w:r>
        <w:rPr>
          <w:rFonts w:eastAsia="Times New Roman" w:cs="Times New Roman" w:ascii="Times New Roman" w:hAnsi="Times New Roman"/>
          <w:sz w:val="28"/>
          <w:szCs w:val="28"/>
          <w:lang w:eastAsia="ru-RU"/>
        </w:rPr>
        <w:t>на 2024 год и на 2025 год согласно приложению № 13</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8. Утвердить ведомственную структуру расходов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8.1. на 2023 год согласно приложению № 7</w:t>
      </w:r>
      <w:r>
        <w:rPr>
          <w:rFonts w:eastAsia="Times New Roman" w:cs="Times New Roman" w:ascii="Times New Roman" w:hAnsi="Times New Roman"/>
          <w:bCs/>
          <w:sz w:val="28"/>
          <w:szCs w:val="28"/>
          <w:lang w:eastAsia="ru-RU"/>
        </w:rPr>
        <w:t xml:space="preserve"> к настоящему решению;</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8.2. </w:t>
      </w:r>
      <w:r>
        <w:rPr>
          <w:rFonts w:eastAsia="Times New Roman" w:cs="Times New Roman" w:ascii="Times New Roman" w:hAnsi="Times New Roman"/>
          <w:sz w:val="28"/>
          <w:szCs w:val="28"/>
          <w:lang w:eastAsia="ru-RU"/>
        </w:rPr>
        <w:t xml:space="preserve">на 2024 год и на 2025 год согласно приложению № 14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9. Утвердить источники финансирования дефицита </w:t>
      </w:r>
      <w:r>
        <w:rPr>
          <w:rFonts w:eastAsia="Times New Roman" w:cs="Times New Roman" w:ascii="Times New Roman" w:hAnsi="Times New Roman"/>
          <w:bCs/>
          <w:sz w:val="28"/>
          <w:szCs w:val="28"/>
          <w:lang w:eastAsia="ru-RU"/>
        </w:rPr>
        <w:t>бюджета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bCs/>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9.1.</w:t>
      </w:r>
      <w:r>
        <w:rPr>
          <w:rFonts w:eastAsia="Times New Roman" w:cs="Times New Roman" w:ascii="Times New Roman" w:hAnsi="Times New Roman"/>
          <w:sz w:val="28"/>
          <w:szCs w:val="28"/>
          <w:lang w:eastAsia="ru-RU"/>
        </w:rPr>
        <w:t xml:space="preserve"> на 2023 год согласно приложению № 8</w:t>
      </w:r>
      <w:r>
        <w:rPr>
          <w:rFonts w:eastAsia="Times New Roman" w:cs="Times New Roman" w:ascii="Times New Roman" w:hAnsi="Times New Roman"/>
          <w:bCs/>
          <w:sz w:val="28"/>
          <w:szCs w:val="28"/>
          <w:lang w:eastAsia="ru-RU"/>
        </w:rPr>
        <w:t xml:space="preserve"> к настоящему решению;</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9.2. </w:t>
      </w:r>
      <w:r>
        <w:rPr>
          <w:rFonts w:eastAsia="Times New Roman" w:cs="Times New Roman" w:ascii="Times New Roman" w:hAnsi="Times New Roman"/>
          <w:sz w:val="28"/>
          <w:szCs w:val="28"/>
          <w:lang w:eastAsia="ru-RU"/>
        </w:rPr>
        <w:t>на 2024 год и на 2025 год согласно приложению № 15</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0. Утвердить перечень публичных нормативных обязательств, подлежащих исполнению за счет средств бюджета Санчурского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на 2023 год согласно приложению № 9</w:t>
      </w:r>
      <w:r>
        <w:rPr>
          <w:rFonts w:eastAsia="Times New Roman" w:cs="Times New Roman" w:ascii="Times New Roman" w:hAnsi="Times New Roman"/>
          <w:bCs/>
          <w:sz w:val="28"/>
          <w:szCs w:val="28"/>
          <w:lang w:eastAsia="ru-RU"/>
        </w:rPr>
        <w:t xml:space="preserve"> к настоящему решен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0.2. на 2024 год и на 2025 год согласно приложению № 16</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11. </w:t>
      </w:r>
      <w:r>
        <w:rPr>
          <w:rFonts w:eastAsia="Times New Roman" w:cs="Times New Roman" w:ascii="Times New Roman" w:hAnsi="Times New Roman"/>
          <w:sz w:val="28"/>
          <w:szCs w:val="28"/>
          <w:lang w:eastAsia="ru-RU"/>
        </w:rPr>
        <w:t xml:space="preserve">В соответствии со статьей 10 решения Думы Санчурского муниципального округа Кировской области от 12.08.2020 № 12/160 «О бюджетном процессе в муниципальном образовании Санчурский муниципальный округ Кировской области» установить в пределах общего объема расходов бюджета Санчурского муниципального округа, установленного пунктом 1 настоящего решения, размер резервного фонда администрации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Кировской обл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на 2023 год в сумме 10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1.2. на 2024 год в сумме  50 тыс. рублей и на 2025 год в сумме 5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2. Утвердить в пределах общего объема расходов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становленного пунктом 1 настоящего решения, объем бюджетных ассигнований дорожного фонд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на 2023 год в сумме 41220,5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2.2. на 2024 год в сумме 42790,1 тыс. рублей и на 2025 год в сумме  39321,0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становить, что бюджетные ассигнования дорожного фонда Санчурского муниципального округа направляютс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инансовое обеспечение дорожной деятельности в отношении автомобильных дорог общего пользования муниципаль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осуществление расходов по иным направлениям, установленным в порядке формирования и использования бюджетных ассигнований дорожного фонда муниципального округа, утвержденным постановлением администрации Санчурского муниципального округа</w:t>
      </w:r>
      <w:r>
        <w:rPr/>
        <w:t xml:space="preserve"> </w:t>
      </w:r>
      <w:r>
        <w:rPr>
          <w:rFonts w:eastAsia="Times New Roman" w:cs="Times New Roman" w:ascii="Times New Roman" w:hAnsi="Times New Roman"/>
          <w:sz w:val="28"/>
          <w:szCs w:val="28"/>
          <w:lang w:eastAsia="ru-RU"/>
        </w:rPr>
        <w:t>Кировской обла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3. Утвердить в пределах общего объема расходов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становленного пунктом 1 настоящего решения, объем условно утверждаемых расходов на 2024 год в сумме     3136,10 тыс. рублей и на 2025 год в сумме 6399,15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4.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eastAsia="Times New Roman" w:cs="Times New Roman" w:ascii="Times New Roman" w:hAnsi="Times New Roman"/>
          <w:sz w:val="28"/>
          <w:szCs w:val="28"/>
          <w:vertAlign w:val="superscript"/>
          <w:lang w:eastAsia="ru-RU"/>
        </w:rPr>
        <w:t>6</w:t>
      </w:r>
      <w:r>
        <w:rPr>
          <w:rFonts w:eastAsia="Times New Roman" w:cs="Times New Roman" w:ascii="Times New Roman" w:hAnsi="Times New Roman"/>
          <w:sz w:val="28"/>
          <w:szCs w:val="28"/>
          <w:lang w:eastAsia="ru-RU"/>
        </w:rPr>
        <w:t>, пункте 1 статьи 75</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и пункте 1 статьи 78</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Федерального закона «Об охране окружающей среды», определяется в размере не менее прогнозируемого при формировании областного бюджета объема доходов областного бюджета о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ы за негативное воздействие на окружающую сред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5. Установить предельный объем муниципального долг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на 2023 год в сумме 1795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5.2. на 2024 год в сумме 20550 тыс. рублей и на 2025 год в сумме 1200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6. Установить верхний предел  муниципального долг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6.1. на 1 января 2024 года  в сумме 14150 тыс. рублей, в том числе верхний предел долга по муниципальным гарантиям Санчурского муниципального округа в сумме 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6.2. на 1 января 2025 года в сумме 9000 тыс. рублей, в том числе верхний предел долга по муниципальным гарантиям Санчурского муниципального округа в сумме 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6.3. 1 января 2026 года  в сумме 9000 тыс. рублей, в том числе верхний предел долга по муниципальным гарантиям Санчурского муниципального округа в сумме 0 тыс. руб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на обслуживание муниципального долга Санчурского муниципального окру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7.1. на 2023 год в сумме 880 тыс. руб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7.2. на 2024 год в сумме 880 тыс. рублей и на 2025 год в сумме 880 тыс. руб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Утвердить Программу муниципальных внутренних заимствований Санчурского муниципального окру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8.1. на 2023 год согласно приложению № 10</w:t>
      </w:r>
      <w:r>
        <w:rPr>
          <w:rFonts w:eastAsia="Times New Roman" w:cs="Times New Roman" w:ascii="Times New Roman" w:hAnsi="Times New Roman"/>
          <w:bCs/>
          <w:sz w:val="28"/>
          <w:szCs w:val="28"/>
          <w:lang w:eastAsia="ru-RU"/>
        </w:rPr>
        <w:t xml:space="preserve"> к настоящему решению;</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18.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на 2024 год и на 2025 год согласно приложению № 17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9. Муниципальные гарантии Санчурского муниципального округа в 2023 году не предоставляю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Перечисление получателями средств бюджета муниципального округа, муниципальными бюджетными учреждениями средств поставщикам (подрядчикам, исполнителям), источником финансового обеспечения которых являются средства областного бюджета, на строительство, реконструкцию и капитальный ремонт, осуществляется при условии проведения строительного контроля Кировским областным государственным казенным учреждением «Управление капитального строительства» в соответствии с договорами, заключаемыми на безвозмездной основ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1. Установить, что получатели средст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 муниципальные заказчики при осуществлении закупок для обеспечения муниципальных нужд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округа лимитов бюджетных обязательств на предоставление субсидий таким учреждения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еречисление субсидий из  бюджета Санчурского муниципального округа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х целям предоставления субсид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Установить, что муниципальные бюджетные учреждения при осуществлении закупок для обеспечения нужд учреждений за счет субсидий, предоставленных из бюджета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5. Управлению финансов администрации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далее - управление финанс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5.1. обеспечить в установленном им порядке учет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5.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ами 22, 23 и 24, получателям средст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муниципальным бюджетным учреждения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Установить, что предоставление субсидии муниципальным бюджетным учреждениям осуществляется в соответствии с соглашениями о предоставлении субсидий, заключенными между органами местного самоуправления, осуществляющего функции и полномочия учредителя, и указанными учреждения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в порядке, утвержденном администрацией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7. Установить, что муниципальные бюджетные учреждения осуществляют учет обязательств (за исключением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на лицевых счетах, открытых в управлении финансов администрации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в установленном им поряд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муниципальным учреждениям), индивидуальным предпринимателям, а также физическим лицам – производителям товаров, работ, услуг согласно приложению 18 к настоящему решен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9. Предоставление субсидий, указанных в пункте 28 настоящего решения, осуществляется администрацией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в соответствии с Порядками  предоставления субсидий из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утвержденными постановлениями администрации Санчурского муниципального округа</w:t>
      </w:r>
      <w:r>
        <w:rPr/>
        <w:t xml:space="preserve"> </w:t>
      </w:r>
      <w:r>
        <w:rPr>
          <w:rFonts w:eastAsia="Times New Roman" w:cs="Times New Roman" w:ascii="Times New Roman" w:hAnsi="Times New Roman"/>
          <w:sz w:val="28"/>
          <w:szCs w:val="28"/>
          <w:lang w:eastAsia="ru-RU"/>
        </w:rPr>
        <w:t>Кировской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Установить, что субсидии из бюджета Санчурского муниципального округа предоставляются социально-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Санчурском муниципальном округ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едоставление субсидий осуществляется соответствующими главными распорядителями средств бюджета Санчурского муниципального округа, определенными ведомственной структурой расходов бюджета Санчурского муниципального округа согласно приложениям 7 и 14 к настоящему решению, в соответствии с Порядком, установленным постановлением администрации Санчурского муниципального округа</w:t>
      </w:r>
      <w:r>
        <w:rPr/>
        <w:t xml:space="preserve"> </w:t>
      </w:r>
      <w:r>
        <w:rPr>
          <w:rFonts w:eastAsia="Times New Roman" w:cs="Times New Roman" w:ascii="Times New Roman" w:hAnsi="Times New Roman"/>
          <w:sz w:val="28"/>
          <w:szCs w:val="28"/>
          <w:lang w:eastAsia="ru-RU"/>
        </w:rPr>
        <w:t>Кировской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предоставляются в случае открытия получателям субсидий в управлении финансов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ционирование операций за счет средств субсидий осуществляется управлением финансов на основании представленных получателями субсидий платежных и иных документов, подтверждающих возникновение денежных обязатель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1. Установить, что органы местного самоуправления, осуществляющие функции и полномочия учредител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не вправе принимать решения, приводящие к увеличению в 2023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3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вести мораторий на установление в 2023 году налоговых расходов Санчурского муниципального округа, за исключением налоговых расходов, направленных на стимулирование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 Настоящее решение  вступает в силу с 1 января 2023 год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 xml:space="preserve"> </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 xml:space="preserve"> </w:t>
        <w:tab/>
        <w:t>А.Г. Попов</w:t>
      </w:r>
    </w:p>
    <w:sectPr>
      <w:type w:val="nextPage"/>
      <w:pgSz w:w="11906" w:h="16838"/>
      <w:pgMar w:left="1701" w:right="709"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Основной текст_"/>
    <w:qFormat/>
    <w:rPr>
      <w:spacing w:val="2"/>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Times New Roman"/>
    </w:rPr>
  </w:style>
  <w:style w:type="character" w:styleId="Style18">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7">
    <w:name w:val="Заголовок 7 Знак"/>
    <w:qFormat/>
    <w:rPr>
      <w:rFonts w:ascii="Times New Roman" w:hAnsi="Times New Roman" w:eastAsia="Times New Roman" w:cs="Times New Roman"/>
      <w:sz w:val="24"/>
      <w:szCs w:val="24"/>
    </w:rPr>
  </w:style>
  <w:style w:type="character" w:styleId="Style19">
    <w:name w:val="Красная строка Знак"/>
    <w:basedOn w:val="Style15"/>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23">
    <w:name w:val=" Знак Знак2"/>
    <w:qFormat/>
    <w:rPr>
      <w:rFonts w:ascii="Calibri" w:hAnsi="Calibri" w:eastAsia="Calibri" w:cs="Calibri"/>
      <w:sz w:val="22"/>
      <w:szCs w:val="22"/>
      <w:lang w:val="ru-RU" w:bidi="ar-SA"/>
    </w:rPr>
  </w:style>
  <w:style w:type="character" w:styleId="71">
    <w:name w:val="Знак Знак7"/>
    <w:qFormat/>
    <w:rPr>
      <w:lang w:val="ru-RU" w:bidi="ar-SA"/>
    </w:rPr>
  </w:style>
  <w:style w:type="character" w:styleId="5">
    <w:name w:val="Знак Знак5"/>
    <w:qFormat/>
    <w:rPr>
      <w:lang w:val="ru-RU" w:bidi="ar-SA"/>
    </w:rPr>
  </w:style>
  <w:style w:type="character" w:styleId="111">
    <w:name w:val=" Знак Знак11"/>
    <w:qFormat/>
    <w:rPr>
      <w:rFonts w:ascii="Times New Roman" w:hAnsi="Times New Roman" w:eastAsia="Times New Roman" w:cs="Times New Roman"/>
      <w:b/>
      <w:bCs/>
      <w:smallCaps/>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5">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Красная строка"/>
    <w:basedOn w:val="TextBody"/>
    <w:qFormat/>
    <w:pPr>
      <w:ind w:firstLine="210"/>
    </w:pPr>
    <w:rPr/>
  </w:style>
  <w:style w:type="paragraph" w:styleId="Style32">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3">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4">
    <w:name w:val="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7">
    <w:name w:val="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8">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cxsplast">
    <w:name w:val="consplustitlecxsplast"/>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middle">
    <w:name w:val="consplusnonformatcxspmiddle"/>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last">
    <w:name w:val="consplusnonforma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middlecxsplast">
    <w:name w:val="consplusnonformat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
    <w:name w:val="msobodytextinden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cxspmiddle">
    <w:name w:val="msobodytextindent2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cxsplast">
    <w:name w:val="msobodytextindent2cxspmiddlecxsplast"/>
    <w:basedOn w:val="Normal"/>
    <w:qFormat/>
    <w:pPr>
      <w:spacing w:lineRule="auto" w:line="240" w:before="280" w:after="280"/>
    </w:pPr>
    <w:rPr>
      <w:rFonts w:ascii="Times New Roman" w:hAnsi="Times New Roman" w:eastAsia="Times New Roman" w:cs="Times New Roman"/>
      <w:sz w:val="24"/>
      <w:szCs w:val="24"/>
    </w:rPr>
  </w:style>
  <w:style w:type="paragraph" w:styleId="Consplustitlecxspmiddle">
    <w:name w:val="consplustitle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cxsplast">
    <w:name w:val="msobodytextindentcxsplast"/>
    <w:basedOn w:val="Normal"/>
    <w:qFormat/>
    <w:pPr>
      <w:spacing w:lineRule="auto" w:line="240" w:before="280" w:after="280"/>
    </w:pPr>
    <w:rPr>
      <w:rFonts w:ascii="Times New Roman" w:hAnsi="Times New Roman" w:eastAsia="Times New Roman" w:cs="Times New Roman"/>
      <w:sz w:val="24"/>
      <w:szCs w:val="24"/>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51:00Z</dcterms:created>
  <dc:creator>us_typist</dc:creator>
  <dc:description/>
  <cp:keywords/>
  <dc:language>en-US</dc:language>
  <cp:lastModifiedBy>us_typist</cp:lastModifiedBy>
  <cp:lastPrinted>2022-12-19T08:42:00Z</cp:lastPrinted>
  <dcterms:modified xsi:type="dcterms:W3CDTF">2022-12-20T06:00:00Z</dcterms:modified>
  <cp:revision>42</cp:revision>
  <dc:subject/>
  <dc:title/>
</cp:coreProperties>
</file>