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распределении и использовании расчётной лесосек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лесничества в 2022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начальника лесного отдела Санчурского лесничества министерства лесного хозяйства Кировской области Софроновой Е.А.           «О распределении и использовании расчётной лесосеки на территории Санчурского лесничества в 2022 году» принять к свед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9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решению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  19.12.2022   № 36/340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аспределении и использовании расчетной лесосеки на территор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лесничества в 2022 году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расчетная лесосека (ежегодный допустимый объем изъятия древесины) в 2022 году в соответствии с действующим лесохозяйственным регламентом Санчурского лесничества составляет 145,5 тыс. куб. метр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 для разных видов пользования лесной ресурс в 2022 году распределен следующим образо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заготовку древесины на основании действующих договоров аренды приходится 6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куб. метров. Данный объем заготовки в 2022 году арендаторами лесных участков освоен в полном объ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заготовки древесины гражданами для собственных нужд выделено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куб. метров. В текущем году 20,0 тыс. куб.м было распределено на нужды населения между гражданами Санчурского и Кикнурского районов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заготовку древесины по результатам аукционов с субъектами малого и среднего предпринимательства отведены лесные участки с объемом заготовки 10 тыс. куб. метров на территории Санчурского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статок нераспределенной расчетной лесосеки по Санчурскому лесничеству в 2022 году составляет 55,5 тыс. куб. метров, в который входят следующие виды и объемы рубок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убка поврежденных и погибших лесных насаждений в объеме 13,8 тыс.куб.м. В 2022 году в связи с отсутствием насаждений, соответствующих показателям необходимым для проведения санитарных мероприятий, рубки поврежденных и погибших лесных насаждений на территории Санчурского лесничества не проводилис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бка лесных насаждений, предназначенных для строительства, реконструкции, эксплуатации объектов лесной, лесоперерабатывающей инфраструктуры в объеме 1,2 тыс. куб.м. В 2022 году данного вида рубок на территории Санчурского лесничества не проводило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ноябре 2022 года передан в аренду лесной участок в Санчурском лесничестве с объемом заготовки древесины 6,9 тыс. куб. 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2022 году зарезервирована расчетная лесосека в объеме 1,5 тыс. куб.м для строительства индивидуальных жилых домов для многодетных семей.  На данный объем заготовки древесины в текущем году заявлений в Санчурский лесной отдел не поступа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ъем заготовки древесины 32,1тыс. куб.м. зарезервирован для передачи в аренду лесных участков в течение 2022- 2023гг года в Санчурском лесниче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лесн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чурского лесничества министер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ного хозяйства Кировской области                                             Е.А. Софроно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42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2:00Z</dcterms:created>
  <dc:creator>us_typist</dc:creator>
  <dc:description/>
  <cp:keywords/>
  <dc:language>en-US</dc:language>
  <cp:lastModifiedBy>us_typist</cp:lastModifiedBy>
  <cp:lastPrinted>2022-12-20T11:26:00Z</cp:lastPrinted>
  <dcterms:modified xsi:type="dcterms:W3CDTF">2022-12-27T11:57:00Z</dcterms:modified>
  <cp:revision>17</cp:revision>
  <dc:subject/>
  <dc:title/>
</cp:coreProperties>
</file>