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лане работы Думы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3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я постоянных депутатских комиссий представительного органа Санчурского муниципального округа по плану работы Думы Санчурского муниципального округа на 2023 год и руководствуясь статьей 15 Регламента Думы Санчурского муниципального округа Кировской области, утвержденного решением Думы Санчурского городского округа Кировской области от 20.09.2019 № 1/2, (с изменениями   от 25.02.2020 № 7/107, от 12.08.2020 № 12/163)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лан работы Думы Санчурского муниципального округа на 2023 год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 работы Думы Санчурского муниципального округа при необходимости подлежит корректиров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ланирование работы Думы Санчурского муниципального округа не исключает возможности рассмотрения вопросов вн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70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чурского муниципального округа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ровской области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9.12.2022   № 36/341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ы Думы Санчурского муниципального округа на 2023 год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3250"/>
        <w:gridCol w:w="142"/>
        <w:gridCol w:w="1134"/>
        <w:gridCol w:w="283"/>
        <w:gridCol w:w="851"/>
        <w:gridCol w:w="1275"/>
        <w:gridCol w:w="9"/>
        <w:gridCol w:w="133"/>
        <w:gridCol w:w="425"/>
        <w:gridCol w:w="1985"/>
      </w:tblGrid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выносимого на рассмотрение вопрос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ая  депутатская комисс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ы Санчурского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Правотворческая деятельность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о проводить заседания Думы Санчурского муниципаль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1 раза в три месяц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Ду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ях Думы муниципального округа рассматривать вопрос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изменений и  дополнений  в Устав муниципального образования Санчурский  муниципальный  округ  Кировской област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 по Регламенту, мандатам, депутатской этике, законности и вопросам местного самоуправления</w:t>
            </w:r>
          </w:p>
        </w:tc>
      </w:tr>
      <w:tr>
        <w:trPr>
          <w:trHeight w:val="5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и дополнений в Регламент  Думы Санчурского муниципального округа  Кировской обла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сектором по  правовой и кадровой работе, юрисконсуль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 по Регламенту, мандатам, депутатской этике, законности и вопросам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 муниципального  округа</w:t>
            </w:r>
          </w:p>
        </w:tc>
      </w:tr>
      <w:tr>
        <w:trPr>
          <w:trHeight w:val="31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бюджет муниципального образования Санчурский муниципальный округ Кировской области  на 2023 год и плановый период 2024  и  2025  год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муниципального  округа по экономике и финансам, начальник управления финан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администрации муниципального округа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изнании  утратившими силу некоторых решений Дум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 округа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 изменений и дополнений  в решения  Думы муниципального 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ые депутатские комиссии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ссмотрении кандидатур  на награждение  Почётной грамотой Санчурского муниципального 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Думы муниципального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исвоении звания «Почётный гражданин Санчурского район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документ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 председатель Думы муниципального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муниципального округ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</w:tc>
      </w:tr>
      <w:tr>
        <w:trPr>
          <w:trHeight w:val="301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убличные слушания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Устав муниципального образования Санчурский  муниципальный округ Кировской обла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правовой и кадровой работе, юрисконсульт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Регламенту, мандатам, депутатской этике, законности и вопросам местного самоуправления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сполнении бюджета Санчурского муниципального округа за 2022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муниципального  округа  по экономике и финансам, начальник управления финансо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, и социальным вопросам</w:t>
            </w:r>
          </w:p>
        </w:tc>
      </w:tr>
      <w:tr>
        <w:trPr>
          <w:trHeight w:val="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Санчурского  муниципального округа на  2024 год и плановый период  2025 и 2026 го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муниципального  округа  по экономике и финансам, начальник управления финансов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, и социальным вопросам</w:t>
            </w:r>
          </w:p>
        </w:tc>
      </w:tr>
      <w:tr>
        <w:trPr>
          <w:trHeight w:val="354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Заседания Думы муниципального округа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о деятельности Контрольно-счётной комиссии Санчурского муниципального округа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кина С.В., председатель Контрольно-счётной комиссии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председателя Думы Санчурского муниципального округа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 председатель Думы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тогах оперативной служебной деятельности   пункта  полиции «Санчурский» МО МВД  России «Яранский», состоянии борьбы с преступностью и обеспечении охраны общественного порядка на территории муниципального округа  по итогам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нев Д.В., 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нкта  полиции «Санчурский» МО МВД России «Яранский» (по согласованию)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 по экономике, финансам и социальным вопрос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газеты «Санчурский вестник» о  работе по информированию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тадзе Н.Н., главный редактор газеты «Санчурский вес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Регламенту, мандатам, депутатской этике, законности и вопросам местного самоуправления</w:t>
            </w:r>
          </w:p>
        </w:tc>
      </w:tr>
      <w:tr>
        <w:trPr>
          <w:trHeight w:val="1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 главы  муниципального  округа о результатах своей деятельности  и деятельности администрации муниципального округа по итогам работы за 2022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в А.Г., глава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об исполнении бюджета Санчурского муниципального  округа за 2022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 муниципального округа по экономике и финансам, начальник управления финан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экономике,  финансам и  социальным </w:t>
            </w:r>
          </w:p>
        </w:tc>
      </w:tr>
      <w:tr>
        <w:trPr>
          <w:trHeight w:val="1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боте по благоустройству Городищенского и Корляковского территориальных от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А.А., заведующий Городищенским территориальным отде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ушина О.Е., заведующий Корляковским территориальным отд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 финансам и  социальным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зультатах работы по военно-патриотическому воспитанию учащихся и молодежи в Санчурском муниципа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столюбова Г.Р., заместитель главы администрации по  социальным вопросам, заведующий отделом социаль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мутова Е.Ю., начальник управления образова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боте ООО  «Водоканал-Санчурск» по обеспечению населения услугами водоснабжения 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аев Н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ООО «Водоканал-Санчурск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зультатах работы по распределению  и использованию расчетной лесосеки на территории Санчурского лесничества в 202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фронова Е.А., начальник лесного отдела Санчурского лесничества министрества лесного хозяйства Кир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нев Д.В., 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  полиции «Санчурский» МО МВД России «Яранский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спользовании открытых спортивных площадок в пгт Санчу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столюбова Г.Р., заместитель главы администрации  муниципального округа по социальным вопросам, заведующий отделом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3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рганизации работы по содержанию  и  ремонту автомобильных дорог местного значения, в том числе по результатам отбора местных дорог, в 2022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.Е., заместитель главы администрации муниципального округа по жизнеобеспе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4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Всероссийской переписи населения  2020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мутова Т.Л., заведующий отделом экономики и муниципальных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>
          <w:trHeight w:val="1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5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Санчурского муниципального округа на 2024 год и плановый период 2025-2026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нюкова М.С., первый 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администрации муниципального округа, начальник управления финан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 комиссия по экономике,  финансам и  социальным вопросам</w:t>
            </w:r>
          </w:p>
        </w:tc>
      </w:tr>
      <w:tr>
        <w:trPr>
          <w:trHeight w:val="1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6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зультатах работы по организации медицинской помощи населению на территории  Санчу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ёнкова Л.Н., главный врач КОГОБУЗ  «Санчурская центральная районная больница им А.И. Прохо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 комиссия по экономике,  финансам и  социальн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7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лана работы Думы  Санчур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4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     председатель Ду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ые депутатские комиссии, администрация муниципального округа</w:t>
            </w:r>
          </w:p>
        </w:tc>
      </w:tr>
      <w:tr>
        <w:trPr>
          <w:trHeight w:val="525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Вопросы, рассматриваемые на заседан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оянных депутатских комиссий</w:t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вопр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рассмотрени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подготовку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оектов решений Думы муниципального округа  по  предметам ведения  комиссий.  Подготовка заключений на 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ыполнении решений, принятых на заседаниях депутатских комисс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ских комиссий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зультатах проверок контрольных и экспертно-аналитических мероприятий, проведенных Контрольно-счетной комиссией  Санчурского 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завершения мероприят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Санчурского муниципального   округа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ходе реализации муниципальных программ Санчурского 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исполнением решений Думы Санчурского  муниципального  окру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Организацио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депутатов в публичных слушания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постоянных депутатских комисс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комисс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и депутатских комисс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депутатов в комиссиях при администрации   муниципального  окру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комисс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тчётов  депутатов по итогам депутатской деятельности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й приём граждан  депутатами в избирательном округ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график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заседаниях  Совета  представительных органов местного самоуправления при Законодательном Собрании Киров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графику заседа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Ду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направление проектов решений Думы в прокуратуру Санчурского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ведений  о доходах,  расходах,  об имуществе  и  обязательствах имущественного характера депутатов и членов  их  семей за отчетный пери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01.03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депутатов в праздничных мероприятиях, посвящённых государственным и профессиональным праздникам, юбилейным датам предприятий, организаций, учреждений  муниципального окру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года в повестку заседаний Думы муниципального округа включ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я по интересующим депутатов  вопросам, входящим в компетенцию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нормативных правовых актов  Думы Санчурского муниципального округа (по мере необходимости с изменениями в федеральном  и областном законодательст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0:00Z</dcterms:created>
  <dc:creator>us_typist</dc:creator>
  <dc:description/>
  <cp:keywords/>
  <dc:language>en-US</dc:language>
  <cp:lastModifiedBy>us_typist</cp:lastModifiedBy>
  <cp:lastPrinted>2022-12-21T09:00:00Z</cp:lastPrinted>
  <dcterms:modified xsi:type="dcterms:W3CDTF">2022-12-27T11:58:00Z</dcterms:modified>
  <cp:revision>21</cp:revision>
  <dc:subject/>
  <dc:title/>
</cp:coreProperties>
</file>