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570" w:type="dxa"/>
        <w:jc w:val="left"/>
        <w:tblInd w:w="-108" w:type="dxa"/>
        <w:tblLayout w:type="fixed"/>
        <w:tblCellMar>
          <w:top w:w="0" w:type="dxa"/>
          <w:left w:w="108" w:type="dxa"/>
          <w:bottom w:w="0" w:type="dxa"/>
          <w:right w:w="108" w:type="dxa"/>
        </w:tblCellMar>
      </w:tblPr>
      <w:tblGrid>
        <w:gridCol w:w="1778"/>
        <w:gridCol w:w="3029"/>
        <w:gridCol w:w="3122"/>
        <w:gridCol w:w="1641"/>
      </w:tblGrid>
      <w:tr>
        <w:trPr/>
        <w:tc>
          <w:tcPr>
            <w:tcW w:w="1778"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2.2023</w:t>
            </w:r>
          </w:p>
        </w:tc>
        <w:tc>
          <w:tcPr>
            <w:tcW w:w="3029"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22"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41"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344</w:t>
            </w:r>
          </w:p>
        </w:tc>
      </w:tr>
      <w:tr>
        <w:trPr/>
        <w:tc>
          <w:tcPr>
            <w:tcW w:w="1778"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15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41"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отчёте председателя Думы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анчурского муниципального округа за 2022 год</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lineRule="auto" w:line="33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о статьей 66 Регламента Думы Санчурского муниципального округа Кировской области, утверждённого решением Думы Санчурского городского округа Кировской области от 20.09.2019 № 1/2, (с изменениями от 25.02.2020 № 7/107, от 12.08.2020 № 12/163), заслушав отчёт председателя Думы Санчурского муниципального округа Коростелёва Н.Л., руководствуясь Уставом муниципального образования Санчурский муниципальный округ Кировской области, Дума Санчурского муниципального округа РЕШИЛА: </w:t>
      </w:r>
    </w:p>
    <w:p>
      <w:pPr>
        <w:pStyle w:val="Normal"/>
        <w:widowControl w:val="false"/>
        <w:autoSpaceDE w:val="false"/>
        <w:spacing w:lineRule="auto" w:line="33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Утвердить отчёт председателя Думы Санчурского муниципального округа «О деятельности Думы Санчурского муниципального округа за 2022 год», согласно приложению.</w:t>
      </w:r>
    </w:p>
    <w:p>
      <w:pPr>
        <w:pStyle w:val="Normal"/>
        <w:widowControl w:val="false"/>
        <w:autoSpaceDE w:val="false"/>
        <w:spacing w:lineRule="auto" w:line="33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ть настоящее решение на официальном сайте муниципального образования Санчурский муниципальный округ Кировской области в сети Интернет.</w:t>
      </w:r>
    </w:p>
    <w:p>
      <w:pPr>
        <w:pStyle w:val="Normal"/>
        <w:spacing w:lineRule="auto" w:line="240" w:before="0" w:after="0"/>
        <w:jc w:val="both"/>
        <w:rPr>
          <w:rFonts w:ascii="Times New Roman" w:hAnsi="Times New Roman" w:eastAsia="Times New Roman" w:cs="Times New Roman"/>
          <w:sz w:val="72"/>
          <w:szCs w:val="28"/>
          <w:lang w:eastAsia="ru-RU"/>
        </w:rPr>
      </w:pPr>
      <w:r>
        <w:rPr>
          <w:rFonts w:eastAsia="Times New Roman" w:cs="Times New Roman" w:ascii="Times New Roman" w:hAnsi="Times New Roman"/>
          <w:sz w:val="72"/>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40"/>
          <w:szCs w:val="28"/>
          <w:lang w:eastAsia="ru-RU"/>
        </w:rPr>
      </w:pPr>
      <w:r>
        <w:rPr>
          <w:rFonts w:eastAsia="Times New Roman" w:cs="Times New Roman" w:ascii="Times New Roman" w:hAnsi="Times New Roman"/>
          <w:sz w:val="40"/>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ложение </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Думы </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нчурского муниципального округа </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ировской области</w:t>
      </w:r>
    </w:p>
    <w:p>
      <w:pPr>
        <w:pStyle w:val="Normal"/>
        <w:spacing w:lineRule="auto" w:line="240" w:before="0" w:after="0"/>
        <w:ind w:left="48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5.02.2023 № 37/344</w:t>
      </w:r>
    </w:p>
    <w:p>
      <w:pPr>
        <w:pStyle w:val="Normal"/>
        <w:spacing w:lineRule="auto" w:line="240" w:before="0" w:after="0"/>
        <w:jc w:val="center"/>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Ё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я Думы Санчурского муниципального окру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деятельности Думы Санчурского муниципального округ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ервого созыва за 2022 год»</w:t>
      </w:r>
    </w:p>
    <w:p>
      <w:pPr>
        <w:pStyle w:val="Normal"/>
        <w:spacing w:lineRule="auto" w:line="240" w:before="0" w:after="0"/>
        <w:ind w:firstLine="709"/>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ажаемые депутаты!</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глашённые!</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шему вниманию представляю отчет председателя Думы Санчурского муниципального округа о результатах деятельности за 2022 год.</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чёт выносится на рассмотрение представительного органа муниципального образования в соответствии с Федеральным законом «Об общих принципах организации местного самоуправления в Российской Федерации», Уставом муниципального образования Санчурский муниципальный округ Кировской области и Регламентом Думы Санчурского муниципального округа.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полномочия Думы муниципального округа закреплены в статье 27 Устава муниципального образования Санчурский муниципальный округ Кировской области. Внутренняя организация и порядок деятельности  Думы регулируются ее Регламенто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2 году изменился персональный состав депутатов Думы муниципального округа, в декабре досрочно прекращены полномочия депутата Лебедевой О.А., (Шишовский одномандатный избирательный округ № 11). С 15 декабря Дума работает в количестве 10 человек.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циальному статусу: женщин – 5, мужчин – 5. Высшее образование имеют 4 человека, остальные среднее специальное. Средний возраст депутатского корпуса составляет 53 год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партийной принадлежности: «Единая Россия» – 8 депутатов, членами партии ЛДПР и Справедливой России являются по одному депутату.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уме образована фракция Всероссийской политической партии «ЕДИНАЯ РОССИЯ». Руководителем фракции избран – Краснощёков Игорь Алексеевич. В состав фракции входит 8 человек.</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Уставом муниципального образования Санчурский муниципальный округ, основной формой работы Думы являются заседания.</w:t>
      </w:r>
    </w:p>
    <w:p>
      <w:pPr>
        <w:pStyle w:val="Normal"/>
        <w:spacing w:before="0" w:after="0"/>
        <w:ind w:firstLine="709"/>
        <w:jc w:val="both"/>
        <w:rPr/>
      </w:pPr>
      <w:r>
        <w:rPr/>
        <w:t xml:space="preserve">Всего за 2022 год проведено 9 заседаний, из которых 2 внеочередных.  </w:t>
      </w:r>
    </w:p>
    <w:tbl>
      <w:tblPr>
        <w:tblW w:w="5000" w:type="pct"/>
        <w:jc w:val="left"/>
        <w:tblInd w:w="-113" w:type="dxa"/>
        <w:tblLayout w:type="fixed"/>
        <w:tblCellMar>
          <w:top w:w="0" w:type="dxa"/>
          <w:left w:w="108" w:type="dxa"/>
          <w:bottom w:w="0" w:type="dxa"/>
          <w:right w:w="108" w:type="dxa"/>
        </w:tblCellMar>
      </w:tblPr>
      <w:tblGrid>
        <w:gridCol w:w="649"/>
        <w:gridCol w:w="2320"/>
        <w:gridCol w:w="2319"/>
        <w:gridCol w:w="1640"/>
        <w:gridCol w:w="2426"/>
      </w:tblGrid>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п</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личество заседаний, из них внеочередных</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2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020</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 сентября 2019</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9/2</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1/3</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1</w:t>
            </w:r>
          </w:p>
        </w:tc>
      </w:tr>
    </w:tbl>
    <w:p>
      <w:pPr>
        <w:pStyle w:val="Normal"/>
        <w:spacing w:before="0" w:after="0"/>
        <w:ind w:firstLine="709"/>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ено и принято 59 решения, из которых 48 – нормативно-правовые акты. (В прошлом году принято 88 решений, из которых – 72 нормативно-правовые акты.)</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статье 15 Устава муниципального образования Санчурский муниципальный округ Кировской области, Положению о публичных слушаниях и с целью реализации права граждан на участие в обсуждении общественно-значимых вопросов проводились публичные слушания. За отчётный период проведено 4 заседания по Публичным слушаниям, рассмотрено 4 вопроса. (За 2021 год проведено 3 заседания, рассмотрено 4 вопрос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депутаты осуществляли свою деятельность на не постоянной основе, т.е. на общественных началах, совмещая депутатскую деятельность с выполнением трудовых обязанностей по месту основной работы.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ополагающим нормативным правовым актом Санчурского муниципального округа является Устав. Устав отражает основные, фундаментальные положения устройства местного самоуправления. Правотворческую деятельность Дума осуществляет в тесном взаимодействии с администрацией муниципального округа, Контрольно-счетной комиссией, прокуратуро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важнейших факторов результативности контрольных мероприятий является взаимодействие Думы с Контрольно-счетной комиссией Санчурского муниципального округа, осуществляющей контроль за эффективной финансовой деятельностью муниципального образ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СК района является независимым, постоянно действующим органом финансового контроля. Отчет КСК за 2022 год стоит сегодня в повестке заседания Думы. Председатель Контрольно-счетной комиссии Светлана Витальевна Горячкина постоянно участвует в работе заседаний Думы и Совета Дум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о-счетная комиссия округа в 2022 году направила в Думу 8 материалов по итогам проведенных контрольных и экспертно-аналитических мероприятий. Данные материалы рассмотрены на заседаниях Совета Думы. Кроме того, Контрольно-счетной комиссией направлялись в Думу заключения на проекты решений Думы о принятии бюджета, об исполнении бюджета, о внесении изменений в бюджет муниципального округ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Заседания Думы муниципального округа проводились планово, на основе годового плана работы, утверждённого решением Думы Санчурского муниципального округа от 15.12.2021 № 26/280</w:t>
      </w:r>
      <w:r>
        <w:rPr>
          <w:rFonts w:eastAsia="Times New Roman" w:cs="Times New Roman" w:ascii="Times New Roman" w:hAnsi="Times New Roman"/>
          <w:b/>
          <w:sz w:val="28"/>
          <w:szCs w:val="28"/>
          <w:lang w:eastAsia="ru-RU"/>
        </w:rPr>
        <w:t>.</w:t>
      </w:r>
    </w:p>
    <w:p>
      <w:pPr>
        <w:pStyle w:val="Normal"/>
        <w:spacing w:before="0" w:after="0"/>
        <w:ind w:firstLine="709"/>
        <w:jc w:val="both"/>
        <w:rPr/>
      </w:pPr>
      <w:r>
        <w:rPr>
          <w:rFonts w:eastAsia="Times New Roman" w:cs="Times New Roman" w:ascii="Times New Roman" w:hAnsi="Times New Roman"/>
          <w:sz w:val="28"/>
          <w:szCs w:val="28"/>
          <w:lang w:eastAsia="ru-RU"/>
        </w:rPr>
        <w:t>Анализируя выполнение плана работы за прошедший год, который был составлен на основе предложений от администрации муниципального округа, депутатов, необходимо отметить, что по объективным причинам не рассмотрены два плановых вопроса, это «О работе МУП «Коммунтрансервис» по обеспечению населения услугами водоснабжения» и «Итоги Всероссийской переписи населения 2020». Эти вопросы включены в план работы Думы на 2023 го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 плана работы Думы со стороны администрации муниципального округа и депутатского корпуса был заявлен вопрос «Об использовании расчётной лесосеки на территории Санчурского лесничества в 2022 году», который был рассмотрен на последнем заседании Думы в декабре. Данный вопрос включен в план работы Думы и на 2023 год.</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заседания Думы проводились в открытом режиме, в присутствии представителей прокуратуры и администрации округа. О дате, времени и месте проведения заседаний Думы и о вопросах, рассматриваемых на них, население заблаговременно информировалось на официальном сайте муниципального образования. Материалы депутатам направлялись на их электронные адреса, в указанные в Регламенте сроки. Все              нормативно-правовые акты проходили экспертизу в прокуратуре.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т отметить хорошую явку на заседания Думы, за отчетный период работы Думы. Напомню, что согласно статье 63 Регламента Думы муниципального округа, присутствие на каждом заседании является одной из основных обязанностей депутат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боте всех 9 заседаний Думы приняли участие 7 депутатов: Бабинцева Надежда Васильевна, Грошева Ольга Владимировна, Камаева Лидия Ивановна, Краснощёков Игорь Алексеевич, Шелудяков Владимир Леонидович, Наумов Николай Аркадьевич, Наймушина Елена Ивановна. Остальные отсутствовали по одному заседанию. В среднем явка депутатов на заседания Думы муниципального округа составила 97 %. (приложение №1 к отчет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и вопросами, рассматриваемыми на заседании Думы в отчётном периоде были вопросы, связанные с бюджетом муниципального округа: «О бюджете Санчурского муниципального округа на 2021 год и плановый период 2022 и 2023 годов», 7 (семь) раз уточнялись принятые объемы доходов и расходов муниципального бюджета на 2022 год, (внесенные изменения в основном были связаны с изменениями поступления финансовых средств из областного бюджета и изменением собственных доходов). Основные расходные обязательства муниципального бюджета были социально ориентированными.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начительное внимание за отчетный период было уделено вопросам контроля. Контрольная деятельность Думы осуществлялась в форме заслушивания информаций, отчётов, докладов в соответствии с годовым планом работы Думы.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в соответствии с Регламентом Думы на заседании Думы заслушивался отчёт главы муниципального округа «О результатах своей деятельности и деятельности администрации за 2021 год» (29.04.2021).</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 же депутаты рассмотрели отчеты и информации: </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тчёт о деятельности Контрольно-счетной комиссии Санчурского муниципального округа за 2021год (25.02.2022).</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тчёт председателя Думы Санчурского  муниципального округа за 2021 год (25.02.2022).</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 работе территориального отдела пгт Санчурск администрации Санчурского муниципального округа по благоустройству территории (27.05.2022).</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б итогах работы пункта полиции «Санчурский» МО МВД России «Яранский» за 2021 год (25.02.2022).</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 результатах внешней оценки качества образования как показателя работы системы образования Санчурского муниципального округа (28.09.2022).</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 работе участковых уполномоченных полиции, инспектора по делам несовершеннолетних, по профилактике преступлений и правонарушений пункта полиции «Санчурский» (28.09.2022).</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 создании условий для развития сельскохозяйственного производства в Санчурском муниципальном округе (10.11.2022).</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 создании условий для оказания медицинской помощи населению в Санчурском муниципальном округе (10.11.2022).</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Об использовании расчётной на территории Санчурского лесничества в 2022 году (19.12.2022).</w:t>
      </w:r>
    </w:p>
    <w:p>
      <w:pPr>
        <w:pStyle w:val="Normal"/>
        <w:widowControl w:val="false"/>
        <w:autoSpaceDE w:val="false"/>
        <w:spacing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sz w:val="28"/>
          <w:szCs w:val="28"/>
          <w:lang w:eastAsia="ru-RU"/>
        </w:rPr>
        <w:t>В соответствии с изменениями Федерального и областного законодательства были приняты и внесены изменения в 21 решение Думы</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за 2021 год – 33 НПА).</w:t>
      </w:r>
    </w:p>
    <w:p>
      <w:pPr>
        <w:pStyle w:val="Normal"/>
        <w:spacing w:before="0" w:after="0"/>
        <w:ind w:firstLine="709"/>
        <w:jc w:val="both"/>
        <w:rPr/>
      </w:pPr>
      <w:bookmarkStart w:id="0" w:name="_GoBack"/>
      <w:bookmarkEnd w:id="0"/>
      <w:r>
        <w:rPr>
          <w:rFonts w:eastAsia="Times New Roman" w:cs="Times New Roman" w:ascii="Times New Roman" w:hAnsi="Times New Roman"/>
          <w:sz w:val="28"/>
          <w:szCs w:val="28"/>
          <w:lang w:eastAsia="ru-RU"/>
        </w:rPr>
        <w:t xml:space="preserve">В течение года работали постоянные депутатские комиссии и Совет Думы, на которых проходила основная нормотворческая работа, детальное рассмотрение каждого вопроса, выносимого на Думу. Состоялось 9 заседаний Совета Думы, на которых рассмотрено 69 вопросов. Проведено 9 заседаний комиссии по экономике, финансам и социальным вопросам, где рассматривались вопросы премирования председателя Контрольно-счетной комиссии, так же 9 заседаний комиссии по премированию главы муниципального округ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тестов прокуратуры на решения Думы за прошедший год не поступал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 муниципального округа, как орган муниципальной власти, имеет право и возможность поощрения граждан за многолетний добросовестный труд, заслуги в развитии разных сфер деятельности, в том числе и общественной. Это право закреплено Положением о Почётной грамоте, утверждённым решением Думы муниципального округа от 27.05.2020 № 11/159, с изменениями от 28.09.2022 № 33/324.   </w:t>
      </w:r>
    </w:p>
    <w:p>
      <w:pPr>
        <w:pStyle w:val="Normal"/>
        <w:spacing w:before="0" w:after="0"/>
        <w:ind w:firstLine="709"/>
        <w:jc w:val="both"/>
        <w:rPr/>
      </w:pPr>
      <w:r>
        <w:rPr>
          <w:rFonts w:eastAsia="Times New Roman" w:cs="Times New Roman" w:ascii="Times New Roman" w:hAnsi="Times New Roman"/>
          <w:sz w:val="28"/>
          <w:szCs w:val="28"/>
          <w:lang w:eastAsia="ru-RU"/>
        </w:rPr>
        <w:t>За отчётный период награждено 12 жителей района (за 2021 год – 18</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Их получили работники образования – 1 человек, представители органов местного самоуправления – 3, райпо – 3, здравоохранения – 2, социальная защита – 1, страховой агент – 1 (приложение № 2 к отчету).</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путаты Бабинцева Н.В., Шелудяков В.Л., Краснощёков И.А., Грошева О.В., Коростелёв Н.Л. и Бородина Н.И. принимают активное участие в работе различных комиссий при администрации округ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прошедший год участвовал в заседаниях Совета представительных органов местного самоуправления при Законодательном Собрании Кировской области, совещания проходили в режиме ВКС. Утвержден план работы Совета представительных органов на 2022 год. Заседания проводятся 1 раз в квартал. Состоялось за 2022 год 4 заседания.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отчетный период в рамках выполнения мероприятий по профилактике и предупреждению коррупции, в том числе в целях реализации Федерального закона от 25.12.2008 № 273-ФЗ «О противодействии коррупции», депутатами представительного органа своевременно были предоставлены на имя Губернатора Кировской области сведения о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упруги (супруга) и несовершеннолетних детей. Все сведения  были направлены в отдел профилактики коррупционных и иных правонарушений администрации Правительства Кировской области, замечания, выявленные в ходе проверки, были устранены.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уратурой района вынесено в адрес Думы представление об устранений нарушений законодательства о противодействии коррупции. Замечания по справкам были вынесены в отношении 6 депутатов. Представление было рассмотрено на заседании Совета Думы и Думы, депутаты представили письменные объяснения. В отношении одного депутата решением Думы была применена мера ответственности в виде предупреждения, остальным вынесено устное предупреждени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у Думы обеспечивает отдел организационно-правовой и кадровой работы администрации муниципального округа, который в соответствии с Регламентом в установленные сроки направляет документы, добивается хорошей явки депутатов, готовит к подписанию протоколы и решения Думы, взаимодействует с депутатским корпусом. Деятельность Думы освещалась на страницах газеты «Санчурский вестник», на сайте муниципального образования Санчурский муниципальный округ.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ершая свое выступление, хочу поблагодарить Вас, уважаемые депутаты за совместную проделанную работу. Слова благодарности хочу выразить в адрес главы муниципального округа А.Г. Попова, заместителей главы администрации округа за совместные решение вопросов развития нашего округа и улучшение качества жизни насел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агодарю всех за внимание. Желаю всем плодотворной работы в текущем году.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2022 год в Думу муниципального округа официально поступило 4 обращения.</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ном граждане обращаются к депутатам в рамках приема с устными обращениями и замечаниями.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актуальные вопросы:</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дорог общего пользования – 72 (22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ые вопросы – 57 (18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ое качество предоставления услуг ЖКХ – 31 (10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придомовых территорий – 27 (8%);</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 гражданских захоронений – 24 (7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монт сетей водоснабжения – 23(7%);</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территории  вдоль дорог общего пользования – 22 (7%);</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е количество медицинских работников в ФАПах сельских поселений – 16 (5%);</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квидация несанкционированных свалок – 15 (5 %);</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азификация населенных пунктов – 15 (5%);</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з мусора – 12 (4%);</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ое качество оказания медицинской помощи – 8 (2%).</w:t>
      </w:r>
    </w:p>
    <w:p>
      <w:p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before="0" w:after="0"/>
        <w:jc w:val="center"/>
        <w:rPr>
          <w:rFonts w:ascii="Times New Roman" w:hAnsi="Times New Roman" w:cs="Times New Roman"/>
          <w:sz w:val="72"/>
          <w:szCs w:val="72"/>
        </w:rPr>
      </w:pPr>
      <w:r>
        <w:rPr>
          <w:rFonts w:cs="Times New Roman" w:ascii="Times New Roman" w:hAnsi="Times New Roman"/>
          <w:sz w:val="72"/>
          <w:szCs w:val="72"/>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 посещении депутатами заседаний Думы Санчурского муниципального округа за 2022 год</w:t>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r>
    </w:p>
    <w:tbl>
      <w:tblPr>
        <w:tblW w:w="5000" w:type="pct"/>
        <w:jc w:val="left"/>
        <w:tblInd w:w="-113" w:type="dxa"/>
        <w:tblLayout w:type="fixed"/>
        <w:tblCellMar>
          <w:top w:w="0" w:type="dxa"/>
          <w:left w:w="108" w:type="dxa"/>
          <w:bottom w:w="0" w:type="dxa"/>
          <w:right w:w="108" w:type="dxa"/>
        </w:tblCellMar>
      </w:tblPr>
      <w:tblGrid>
        <w:gridCol w:w="877"/>
        <w:gridCol w:w="2680"/>
        <w:gridCol w:w="1006"/>
        <w:gridCol w:w="1006"/>
        <w:gridCol w:w="1006"/>
        <w:gridCol w:w="1006"/>
        <w:gridCol w:w="1006"/>
        <w:gridCol w:w="1006"/>
        <w:gridCol w:w="1006"/>
        <w:gridCol w:w="1006"/>
        <w:gridCol w:w="1430"/>
        <w:gridCol w:w="1535"/>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епутаты</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2</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2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4</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29</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5</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6</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1</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н)</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7</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9</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1</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2</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5</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12</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36</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н)</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овал</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бинцева Н.В.</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ородина Н.И.</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r>
      <w:tr>
        <w:trPr>
          <w:trHeight w:val="439"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Лебедева О.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39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срочно прекращены</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лномоч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рошева О.В.</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маева Л.И.</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ростелёв Н.Л.</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злов В.И</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1</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щёков И.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ймушина Е.И.</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умов Н.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елудяков В.Л.</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3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У- отсутствие депутата по уважительной причине</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w:t>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jc w:val="center"/>
        <w:rPr>
          <w:rFonts w:ascii="Times New Roman" w:hAnsi="Times New Roman" w:cs="Times New Roman"/>
          <w:sz w:val="56"/>
          <w:szCs w:val="72"/>
        </w:rPr>
      </w:pPr>
      <w:r>
        <w:rPr>
          <w:rFonts w:cs="Times New Roman" w:ascii="Times New Roman" w:hAnsi="Times New Roman"/>
          <w:sz w:val="56"/>
          <w:szCs w:val="7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исок граждан, награжденных Почетной грамотой Ду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го округа в 2022 году</w:t>
      </w:r>
    </w:p>
    <w:p>
      <w:pPr>
        <w:pStyle w:val="Normal"/>
        <w:spacing w:lineRule="auto" w:line="240" w:before="0" w:after="0"/>
        <w:jc w:val="center"/>
        <w:rPr>
          <w:rFonts w:ascii="Times New Roman" w:hAnsi="Times New Roman" w:cs="Times New Roman"/>
          <w:sz w:val="48"/>
          <w:szCs w:val="48"/>
        </w:rPr>
      </w:pPr>
      <w:r>
        <w:rPr>
          <w:rFonts w:cs="Times New Roman" w:ascii="Times New Roman" w:hAnsi="Times New Roman"/>
          <w:sz w:val="48"/>
          <w:szCs w:val="48"/>
        </w:rPr>
      </w:r>
    </w:p>
    <w:tbl>
      <w:tblPr>
        <w:tblW w:w="5000" w:type="pct"/>
        <w:jc w:val="left"/>
        <w:tblInd w:w="-113" w:type="dxa"/>
        <w:tblLayout w:type="fixed"/>
        <w:tblCellMar>
          <w:top w:w="0" w:type="dxa"/>
          <w:left w:w="108" w:type="dxa"/>
          <w:bottom w:w="0" w:type="dxa"/>
          <w:right w:w="108" w:type="dxa"/>
        </w:tblCellMar>
      </w:tblPr>
      <w:tblGrid>
        <w:gridCol w:w="667"/>
        <w:gridCol w:w="2241"/>
        <w:gridCol w:w="4064"/>
        <w:gridCol w:w="2382"/>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О</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ь, место работы</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ринятия решения,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лгушева Галина Виталье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ик штаба гражданской обороны Кировского областного государственного бюджетного учреждения здравоохранения «Санчурская центральная районная больница имени заслуженного врача РСФСР А.И. Прохоров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27.05.2022 № 30/30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мирнова Надежда Геннадье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дицинская сестра участковая поликлинического отделения Кировского областного государственного бюджетного учреждения здравоохранения «Санчурская центральная районная больница имени заслуженного врача РСФСР А.И. Прохоров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5.2022 №30/30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трушев Сергей Александр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1 категории Кировского областного государственного казенного учреждения «Межрайонное управление социальной защиты населения в Яранском районе» отдела пгт Санчурск</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27.07.2022 № 32/31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еврюгина Людмила Борисо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ный специалист, ревизор управления финансов, администрации Санчурского муниципального округ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27.07.2022 № 32/31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умова Татьяна Николае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пенсионер, Санчурское районное потребительское обществ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27.07.2022 № 32/31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чкова Татьяна Василье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енеральный директор ООО «Хлеб»</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27.07.2022 № 32/31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галова Мария Федоро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техслужащая муниципального казенного образовательного учреждения основной общеобразовательной школы д. Б. Ихтиал</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27.07.2022 № 32/316</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ыков Владимир Леонидович</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раховой агент агентского центра Публичное акционерное общество Страховая компания «Росгосстрах» в Кировской области</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28.09.2022 № 33/325</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аслова Галина Николае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заведующая складом Санчурского районного потребительского обществ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10.11.2022 № 34/333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хмутова Елена Юрье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ик управления образования администрации Санчурского муниципального округ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10.11.2022 № 34/33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убера Ирина Егоро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ведующий сектором по градостроительной деятельности, главный архитектор администрации Санчурского муниципального округ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10.11.2022 № 34/33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ульгина Валентина Аркадьевна</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ант по мобилизационной работе и защите государственной тайны администрации Санчурского муниципального округа.</w:t>
            </w:r>
          </w:p>
        </w:tc>
        <w:tc>
          <w:tcPr>
            <w:tcW w:w="2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14.12.2022 № 35/338</w:t>
            </w:r>
          </w:p>
        </w:tc>
      </w:tr>
    </w:tbl>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w:t>
      </w:r>
    </w:p>
    <w:p>
      <w:pPr>
        <w:pStyle w:val="Normal"/>
        <w:spacing w:lineRule="auto" w:line="240" w:before="0" w:after="0"/>
        <w:ind w:left="10632" w:hanging="0"/>
        <w:rPr>
          <w:rFonts w:ascii="Times New Roman" w:hAnsi="Times New Roman" w:eastAsia="Times New Roman" w:cs="Times New Roman"/>
          <w:sz w:val="28"/>
          <w:szCs w:val="26"/>
          <w:lang w:eastAsia="ru-RU"/>
        </w:rPr>
      </w:pPr>
      <w:r>
        <w:rPr>
          <w:rFonts w:eastAsia="Times New Roman" w:cs="Times New Roman" w:ascii="Times New Roman" w:hAnsi="Times New Roman"/>
          <w:sz w:val="28"/>
          <w:szCs w:val="26"/>
          <w:lang w:eastAsia="ru-RU"/>
        </w:rPr>
      </w:r>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6:55:00Z</dcterms:created>
  <dc:creator>us_typist</dc:creator>
  <dc:description/>
  <cp:keywords/>
  <dc:language>en-US</dc:language>
  <cp:lastModifiedBy>us_typist</cp:lastModifiedBy>
  <cp:lastPrinted>2023-02-17T15:38:00Z</cp:lastPrinted>
  <dcterms:modified xsi:type="dcterms:W3CDTF">2023-02-21T10:48:00Z</dcterms:modified>
  <cp:revision>28</cp:revision>
  <dc:subject/>
  <dc:title/>
</cp:coreProperties>
</file>