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2.2023</w:t>
            </w:r>
          </w:p>
        </w:tc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/34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деятельности Контрольно-счет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анчурского муниципального округа Кировской области з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Style2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8 Положения о Контрольно-счетной комиссии Санчурского муниципального округа Кировской области, утвержденного решением Думы Санчурского муниципального округа Кировской области от </w:t>
      </w:r>
      <w:r>
        <w:rPr>
          <w:rStyle w:val="Style18"/>
          <w:rFonts w:cs="Times New Roman" w:ascii="Times New Roman" w:hAnsi="Times New Roman"/>
          <w:sz w:val="28"/>
          <w:szCs w:val="28"/>
        </w:rPr>
        <w:t>15.12.2021 № 26/272</w:t>
      </w:r>
      <w:r>
        <w:rPr>
          <w:rFonts w:cs="Times New Roman" w:ascii="Times New Roman" w:hAnsi="Times New Roman"/>
          <w:sz w:val="28"/>
          <w:szCs w:val="28"/>
        </w:rPr>
        <w:t>, Дума Санчурского муниципального округа РЕШИЛА:</w:t>
      </w:r>
    </w:p>
    <w:p>
      <w:pPr>
        <w:pStyle w:val="Style25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тчет о деятельности Контрольно-счетной комиссии Санчурского муниципального округа Кировской области за 2022 год принять к сведению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на официальном сайте муниципального образования Санчурский муниципальный округ Кировской области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Style25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5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Style25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Санчурского муниципального округа</w:t>
      </w:r>
    </w:p>
    <w:p>
      <w:pPr>
        <w:pStyle w:val="Style25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Style25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2.2023 № 37/345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еятельности контрольно-счетной комиссии </w:t>
      </w:r>
    </w:p>
    <w:p>
      <w:pPr>
        <w:pStyle w:val="Style2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чурского муниципального округа Кировской области за 2022 год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отчет подготовлен в соответствии с требованиям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а муниципального образования Санчурский муниципальный округ Кировской области, статьи 18 Положения о Контрольно-счетной комиссии Санчурского муниципального округа Кировской области, утвержденного решением Думы Санчурского муниципального округа Кировской области от </w:t>
      </w:r>
      <w:r>
        <w:rPr>
          <w:rStyle w:val="Style18"/>
          <w:rFonts w:cs="Times New Roman" w:ascii="Times New Roman" w:hAnsi="Times New Roman"/>
          <w:sz w:val="28"/>
          <w:szCs w:val="28"/>
        </w:rPr>
        <w:t>15.12.2021 № 26/272</w:t>
      </w:r>
      <w:r>
        <w:rPr>
          <w:rFonts w:cs="Times New Roman" w:ascii="Times New Roman" w:hAnsi="Times New Roman"/>
          <w:sz w:val="28"/>
          <w:szCs w:val="28"/>
        </w:rPr>
        <w:t>, и содержит информацию о деятельности Контрольно-счетной комиссии Санчурского муниципального округа (далее – КСК), результатах проведенных контрольных и экспертно-аналитических мероприятий за 2022 год.</w:t>
      </w:r>
    </w:p>
    <w:p>
      <w:pPr>
        <w:pStyle w:val="Normal"/>
        <w:spacing w:before="0" w:after="0"/>
        <w:ind w:firstLine="709"/>
        <w:jc w:val="both"/>
        <w:rPr>
          <w:rStyle w:val="Style18"/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е и экспертно-аналитические мероприятия осуществлялись на основании годового плана, утвержденного председателем Контрольно-счетной комиссии. </w:t>
      </w:r>
    </w:p>
    <w:p>
      <w:pPr>
        <w:pStyle w:val="Style25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итоги деятельности КСК Санчурского муниципального округа за 2022 год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К в соответствии с Бюджетным кодексом Российской Федерации и Положением о Контрольно-счетной комиссии Санчурского муниципального округа в 2022 году обеспечен сквозной внешний финансовый контроль за исполнением бюджета Санчурского муниципального округа и формированием бюджета Санчурского муниципального округа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было проведено 3 контрольных (проверено 3 объекта), 5 экспертно-аналитических мероприятий и 8 экспертиз проектов нормативных правовых актов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контрольных и экспертно-аналитических мероприятий проверено расходование бюджетных средств на общую сумму 66629,9 тыс. рублей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 внешнего муниципального финансового контроля  выявлено нарушений и недостатков в финансово-бюджетной сфере 35 единиц на общую сумму 3684,3 тыс. рублей, из них нефинансовых нарушений – 29, неустранимых нарушений – 17. Нарушения при формировании и исполнении бюджетов в количестве 13 единиц; нарушения установленных единых требований к бюджетному (бухгалтерскому) учету, в том числе бюджетной, бухгалтерской (финансовой) отчетности 3684,3 тыс. рублей в количестве 6 единиц; нарушения в сфере управления и распоряжения муниципальной собственностью в количестве 1 единицы; нарушения при осуществлении муниципальных закупок и закупок отдельными видами юридических лиц в количестве 15 единиц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эффективное использование бюджетных средств, муниципальной собственности, иных средств и имущества составило 755,7 тыс. рублей в количестве 3 единиц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контрольных и экспертно-аналитических мероприятий устранено 10 нарушений на сумму 1985,5 тыс. рублей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дрес проверяемых органов и организаций направлено 3 представления для принятия мер по устранению выявленных нарушений и привлечению к ответственности лиц, виновных в допущенных нарушениях. 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правленных представлениях КСК содержалось 16 предложений, из которых реализовано 16 или 100%. 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контрольных и экспертно-аналитических мероприятий в адрес главы Санчурского муниципального округа и Думу Санчурского муниципального округа направлены 18 информационных материалов. 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результатам проведения проверки законности и результативности использования бюджетных средств, направленных в     2020-2021 годах на реализацию подпрограммы «Обеспечение жильём молодых семей» муниципальной программы «Молодёжная политика», по результатам проведения проверки законности и эффективности использования бюджетных средств, направленных в 2020-2021 годах и истекшем периоде 2022 года на реализацию государственной программы Кировской области «Развитие физической культуры и спорта» и по результатам проведения анализа выполнения муниципальных услуг, предоставляемых муниципальным казённым образовательным учреждением дополнительного образования детско-юношеской спортивной школой пгт Санчурск Кировской области за период 2021 года и истекший период 2022 года, была рассмотрена на заседании совета Думы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контрольных мероприятий прокуратура Санчурского района проинформирована.</w:t>
      </w:r>
    </w:p>
    <w:p>
      <w:pPr>
        <w:pStyle w:val="Style25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зультаты контрольной деятельности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деятельности КСК по-прежнему остается контроль за целевым и эффективным использованием бюджетных средств, а также профилактика нарушений в финансово-бюджетной сфере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проведено 3 контрольных мероприятия, в том числе в рамках взаимодействия с Контрольно-счетной палатой Кировской области проведены две совместные проверки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Контрольно-счетной палатой проведена проверка   законности и эффективности использования бюджетных средств, направленных в 2020-2021 годах и истекшем периоде 2022 года на реализацию государственной программы Кировской области «Развитие физической культуры и спорта»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ведена в администрации Санчурского муниципального округа. За проверенный период бюджетные ассигнования на финансовое обеспечение мероприятий муниципальной программы «Развитие физической культуры, спорта и туризма» составили 4387,1 тыс. рублей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рки установлено 9 нарушений. Устранено 3 нарушения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Н</w:t>
      </w:r>
      <w:r>
        <w:rPr>
          <w:rFonts w:cs="Times New Roman" w:ascii="Times New Roman" w:hAnsi="Times New Roman"/>
          <w:sz w:val="28"/>
          <w:szCs w:val="28"/>
        </w:rPr>
        <w:t>е проведена своевременно актуализация муниципальной программы «Развитие физической культуры, спорта и туризма» в 2020-2021 годах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статьи 9, 20 Федерального закона от 04.12.2007 № 329-ФЗ «О физической культуре и спорте в Российской Федерации» не разработан, и не утвержден порядок утверждения положений (регламентов) об официальных физкультурных мероприятиях и спортивных соревнованиях муниципального образования, требования к их содержанию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установлены нарушения договорных обязательств как со стороны поставщик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части срока поставки товара (35 дней), так и </w:t>
      </w:r>
      <w:r>
        <w:rPr>
          <w:rFonts w:cs="Times New Roman" w:ascii="Times New Roman" w:hAnsi="Times New Roman"/>
          <w:sz w:val="28"/>
          <w:szCs w:val="28"/>
        </w:rPr>
        <w:t xml:space="preserve">заказчика – несвоевременность оплаты за выполненные работы по средствам бюджетов (от 7 до 14 дней), что создает риски </w:t>
      </w:r>
      <w:r>
        <w:rPr>
          <w:rFonts w:cs="Times New Roman" w:ascii="Times New Roman" w:hAnsi="Times New Roman"/>
          <w:iCs/>
          <w:sz w:val="28"/>
          <w:szCs w:val="28"/>
        </w:rPr>
        <w:t>возникновения дополнительных бюджетных расходов в случае предъявления подрядчиками штрафных санкций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en-US"/>
        </w:rPr>
        <w:t>По результатам претензионной работы поставщиком уплачена неустойка на общую сумму 14,4 тыс. рублей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законности и результативности использования бюджетных средств, направленных в 2020-2021 годах на реализацию подпрограммы «Обеспечение жильём молодых семей» муниципальной программы «Молодёжная политика»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ведена в администрации Санчурского муниципального округа. Объем охваченных проверкой средств  составил 1216,8 тыс. рублей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ями администрации Санчурского муниципального округа утверждены списки молодых семей – участников ведомственной целевой программы «Оказание государственной поддержки гражданам в обеспечении жильем и оплате жилищно-коммунальных услуг». 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ми министерства спорта и молодежной политики Кировской области утверждены списки молодых семей-претендентов на получение социальных выплат в 2020-2021 годах по Кировской области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министерством спорта и молодежной политики Кировской области и администрацией Санчурского муниципального округа Кировской области заключены Соглашения о предоставлении субсидии местному бюджету из областного бюджета на софинансирование расходных обязательств на предоставление социальных выплат молодым семьям на приобретение (строительство) жилья. 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ым семьям выданы Свидетельства о праве на получение социальной выплаты на приобретение жилого помещения или создание объекта индивидуального жилищного строительства. 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выделенные на предоставление социальных выплат молодым семьям на приобретение (строительство) жилья в 2020 году семье в количестве 5 человек в сумме 533,0 тыс. рублей, в том числе субсидия из областного бюджета 455,7 тыс. рублей. В 2021 году семье в количестве 4 человек в сумме 683,82 тыс. рублей, в том числе субсидия 584,66 тыс. рублей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показала, приобретенная квартира в 2020 году длительное время не используется для проживания (один год и 5 месяцев), в ней делается ремонт.  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 Контрольно-счетной палатой проведена проверка    законности и эффективности использования средств межбюджетных трансфертов из областного бюджета местным бюджетам, направленных на осуществление дорожной деятельности в отношении автомобильных дорог общего пользования местного значения (за исключением межбюджетных трансфертов на проведение мероприятий в рамках национального проекта «Безопасные и качественные автомобильные дороги») за 2021 год и истекший период 2022 года, формирования и использования бюджетных ассигнований дорожных фондов муниципальных образований за 2018 – 2021 годы и истекший период 2022 года»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ведена в администрации Санчурского муниципального округа. Объем  охваченных проверкой средств  составил 60966,9 тыс. рублей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рки установлено 21 нарушение в сумме 3684,3 тыс. рублей. Устранено 3 нарушения в сумме 1985,5 тыс. рублей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В рамках консолидированного бюджета расходы дорожного фонда составили в 2018 году 36001,7 тыс. рублей или 92,8% уточненных плановых назначений, в 2019 году – 55962,4 тыс. рублей или 94,5%, в 2020 году – 41759,7 тыс. рублей или 90,4%, в 2021 году – 46012,6 тыс. рублей или 98,4%, за 6 месяцев 2022 года – 13831,37 тыс. рублей или 25,1%. 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сновными источниками формирования дорожного фонда являются акцизы на автомобильное топливо и межбюджетные трансферты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лановые назначения по межбюджетным трансфертам местным бюджетам из областного бюджета на осуществление дорожной деятельности в отношении автомобильных дорог общего пользования местного значения в 2021 году  составили 34098,2 тыс. рублей, фактически освоено 33408,8 тыс. рублей или 98%. За 6 месяцев 2022 года освоение межбюджетных трансфертов из областного бюджета составило 7139,3 тыс. рублей, при уточненном плановом назначении 42382,5 тыс. рублей или 16,8%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Эффективность закупок в сфере дорожной деятельности является низкой, экономия от размещения муниципальных заказов муниципального округа составила 513,94 тыс. рублей или 0,6%, в том числе в 2021 году – 423,45 тыс. рублей или 1,1%, в 1 полугодии 2022 года 90,49 тыс. рублей или 0,2%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ы случаи несвоевременной оплаты выполненных работ (от 4 до 68 дней) за счет средств субсидии из областного бюджета по 6 муниципальным контрактам. Они создают риски дополнительных (неэффективных) расходов местного бюджета на уплату штрафных санкций, в случае их предъявления подрядчиками. Штрафные санкции подрядчиками не предъявлялись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ормативы финансовых затрат на содержание, ремонт и капитальный ремонт автомобильных дорог местного значения в Санчурском муниципальном округе отсутствуют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статьи 131 Гражданского кодекса Российской Федерации не зарегистрировано право собственности на все автомобильные дороги Санчурского муниципального округа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не разрабатываются годовые планы дорожных работ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изация каждой автомобильной дороги общего пользования местного значения администрацией Санчурского муниципального округа не проведена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ы нарушения требований бухгалтерского учета, неотражение в учете на забалансовом счете банковских гарантии на сумму 3684,3 тыс. рублей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ядчиками допускались нарушения договорных условий, в части несвоевременно приступали к работам по четырем муниципальным контрактам.         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ультаты экспертно-аналитической деятельности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муниципальных услуг, предоставляемых муниципальным казённым образовательным учреждением дополнительного образования детско-юношеской спортивной школой пгт Санчурск Кировской области за  период 2021 года и истекший период 2022 года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ведена в МКОУ ДО ДЮСШ пгт Санчурск Кировской области. Объем  охваченных проверкой средств  составил 59,1 тыс. рублей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рки установлено 5 нарушений. Устранено 4  нарушения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обучающихся муниципальных ОУ по дополнительным общеобразовательным программам  в  МКОУ ДО ДЮСШ пгт Санчурск – 181 человек в 14 учебно-тренировочных группах. 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от платных услуг в 2021 году составили 51,55 тыс. рублей. 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уменьшением </w:t>
      </w:r>
      <w:r>
        <w:rPr>
          <w:rFonts w:eastAsia="MS Mincho;ＭＳ 明朝" w:cs="Times New Roman" w:ascii="Times New Roman" w:hAnsi="Times New Roman"/>
          <w:color w:val="000000"/>
          <w:sz w:val="28"/>
          <w:szCs w:val="28"/>
          <w:lang w:eastAsia="ar-SA"/>
        </w:rPr>
        <w:t xml:space="preserve">количества населения, занимающегося в ДЮСШ на платной основе, наблюд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жение доходов к уровню 2020 года – на 22,2% и к уровню 2019 года – 13,7%. </w:t>
      </w:r>
    </w:p>
    <w:p>
      <w:pPr>
        <w:pStyle w:val="Style25"/>
        <w:tabs>
          <w:tab w:val="clear" w:pos="708"/>
          <w:tab w:val="left" w:pos="851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направлялись на текущую деятельность Учреждения, при этом они занимают всего 3,2% затрат на содержание и не могут покрыть даже незначительные расходы на содержание объектов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eastAsia="ar-SA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ar-SA"/>
        </w:rPr>
        <w:t>Учреждением не издан приказ директора об организации конкретных платных услуг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MS Mincho;ＭＳ 明朝" w:cs="Times New Roman" w:ascii="Times New Roman" w:hAnsi="Times New Roman"/>
          <w:sz w:val="28"/>
          <w:szCs w:val="28"/>
          <w:lang w:eastAsia="ar-SA"/>
        </w:rPr>
        <w:t>тоимость платных услуг утверждена не по всем видам деятельности, приносящим доход пункта 3.19.1 Устава ДЮСШ. Не предоставляются услуги по предоставлению лыжной трассы для занятий и физкультурно-массовых мероприятий; курсы, мастер-классы по физическому воспитанию и видам спорта; проведение массовых мероприятий (тематических, посвященных праздничным датам)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осуществления оказания платных услуг директор назначает сотрудника учреждения МКОУ ДО ДЮСШ - ответственным лицом за оказание платных услуг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ветственное лицо не назначено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предоставлении платных услуг не со всеми заказчиками заключаются договора об оказании платных услуг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договорах и квитанциях указываются платные услуги не в соответствии с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 Санчурского муниципального округа Кировской области от 12.05.2020 № 219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 установлении цен (тарифов) на услуги МКОУ ДО ДЮСШ пгт Санчурск Кировской области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Бюджетного кодекса Российской Федерации, в рамках последующего контроля за исполнением бюджета в отчетном периоде проведена экспертиза и подготовлено заключение на годовой отчет об исполнении бюджета Санчурского муниципального округа за 2021 год.         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внешней проверки отчета об исполнении бюджета КСК сделала вывод о достоверности основных показателей отчета об исполнении бюджета Санчурского муниципального округа за 2021 год. 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уплачено за счет бюджетных средств, штрафов за нарушение законодательства о налогах и сборах, законодательства о страховых взносах, других экономических санкций, что привело к дополнительной нагрузке на бюджет округа, и неэффективным расходам в сумме 222,7 тыс. рублей.         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анализ исполнения бюджета муниципального округа за 3, 6 и 9 месяцев 2022 года осуществлялся, на основании ежеквартальных отчетов администрации об исполнении бюджета. В ходе анализа отмечены факты низкого исполнения расходов по отдельным муниципальным программам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Экспертиза проектов нормативных правовых актов 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</w:rPr>
        <w:t xml:space="preserve">реализации полномочий по контролю за формированием и исполнением бюджета, </w:t>
      </w:r>
      <w:r>
        <w:rPr>
          <w:rFonts w:cs="Times New Roman" w:ascii="Times New Roman" w:hAnsi="Times New Roman"/>
          <w:bCs/>
          <w:iCs/>
          <w:sz w:val="28"/>
          <w:szCs w:val="28"/>
        </w:rPr>
        <w:t>Контрольно-счетной комиссией в отчетном периоде подготовлены заключения на проекты решений о внесении изменений в  бюджет муниципального округа, на проект решения о бюджете Санчурского муниципального округа на 2023 год и плановый период 2024 и 2025 годов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заключениях на проекты решений о внесении изменений в бюджет муниципального округа на 2022 год и плановый период 2023 и 2024 годов была дана оценка обоснованности предложений по корректировке бюджетных показателей по отдельным видам доходов исходя из сложившихся объемов поступлени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носимые изменения в расходную часть бюджета муниципального округа, главным образом, были обусловлены </w:t>
      </w:r>
      <w:r>
        <w:rPr>
          <w:rFonts w:cs="Times New Roman" w:ascii="Times New Roman" w:hAnsi="Times New Roman"/>
          <w:sz w:val="28"/>
          <w:szCs w:val="28"/>
        </w:rPr>
        <w:t xml:space="preserve">обеспечением расходов по первоочередным направлениям, в том числе на перераспределение средств по предложениям главных распорядителей средств бюджета муниципального округа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 также уточнением расходов по безвозмездным поступления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результатам экспертизы нарушений не выявлено.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рамках предварительного контроля в соответствии с требованиями Бюджетного кодекса Российской Федерации проведена экспертиза </w:t>
      </w:r>
      <w:r>
        <w:rPr>
          <w:rFonts w:cs="Times New Roman" w:ascii="Times New Roman" w:hAnsi="Times New Roman"/>
          <w:sz w:val="28"/>
          <w:szCs w:val="28"/>
        </w:rPr>
        <w:t xml:space="preserve">проекта решения Думы Санчурского муниципального округа «О бюджете Санчурского муниципального округа на 2023 год и плановый период 2024 и 2025 годов». </w:t>
      </w:r>
    </w:p>
    <w:p>
      <w:pPr>
        <w:pStyle w:val="Style25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онно-методическая и информационная работа</w:t>
      </w:r>
    </w:p>
    <w:p>
      <w:pPr>
        <w:pStyle w:val="Style2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беспечения доступа к информации о своей деятельности в отчетном периоде, на официальном сайте муниципального образования Санчурский муниципальный округ Кировской области было размещено 17 материалов о проведенных КСК контрольных и экспертно-аналитических мероприятиях, принятых мерах по результатам проверок. 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-счетной комиссии в течение отчетного периода приняла участие в годовом семинаре-совещании и видеоконференциях проводимых Контрольно-счетной палатой Кировской области. Принимала участие в заседаниях постоянных депутатских комиссий и заседаниях Думы Санчурского муниципального округа.       </w:t>
      </w:r>
    </w:p>
    <w:p>
      <w:pPr>
        <w:pStyle w:val="Style25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ески  осуществлялось занесение и актуализация в СПК «Находка – КСО» данных по контрольным и экспертно-аналитическим мероприятиям, проводимым контрольно-счетной комиссией.</w:t>
      </w:r>
    </w:p>
    <w:p>
      <w:pPr>
        <w:pStyle w:val="Style25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в соответствии с планом работы КСК в полном объеме выполнены контрольные и экспертно-аналитические мероприятия. Усилия КСК направлены как на предупреждение, так и на устранение нарушений законодательства в финансово-бюджетной сфере. 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будет продолжен контроль за целевым и эффективным использованием бюджетных средств. Особое внимание будет уделено проверке законности и результативности использования бюджетных средств, направленных на реализацию государственной программы Кировской области «Развитие культуры»; на обеспечение пожарной безопасности в Кировской области, а также на эксплуатацию и развитие системы-112; на проведение ремонта в зданиях государственных и  муниципальных общеобразовательных учреждений.</w:t>
      </w:r>
    </w:p>
    <w:p>
      <w:pPr>
        <w:pStyle w:val="Style25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будет продолжено взаимодействие с депутатами представительного органа округа, а также сотрудничество с правоохранительными и контролирующими органами.  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5:00Z</dcterms:created>
  <dc:creator>us_typist</dc:creator>
  <dc:description/>
  <cp:keywords/>
  <dc:language>en-US</dc:language>
  <cp:lastModifiedBy>us_typist</cp:lastModifiedBy>
  <cp:lastPrinted>2023-02-16T14:16:00Z</cp:lastPrinted>
  <dcterms:modified xsi:type="dcterms:W3CDTF">2023-02-21T10:49:00Z</dcterms:modified>
  <cp:revision>24</cp:revision>
  <dc:subject/>
  <dc:title/>
</cp:coreProperties>
</file>