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2.202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/346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итогах оперативной служебной деятельности пункта полиции «Санчурский» МО МВД России «Яранский», состоянии борьбы с преступностью и обеспечении охраны общественного порядка на территории муниципального округа по итогам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шав информацию начальника пункта полиции «Санчурский» МО МВД России «Яранский» капитана полиции Оленёва Д.В.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начальника пункта полиции «Санчурский» МО МВД России «Яранский» капитана полиции Оленёва Д.В. «Об итогах оперативной служебной деятельности пункта полиции «Санчурский» МО МВД России «Яранский», состоянии борьбы с преступностью и обеспечении охраны общественного порядка на территории муниципального округа по итогам 2022 года», принять к сведению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5:00Z</dcterms:created>
  <dc:creator>us_typist</dc:creator>
  <dc:description/>
  <cp:keywords/>
  <dc:language>en-US</dc:language>
  <cp:lastModifiedBy>us_typist</cp:lastModifiedBy>
  <cp:lastPrinted>2023-02-16T14:18:00Z</cp:lastPrinted>
  <dcterms:modified xsi:type="dcterms:W3CDTF">2023-02-21T10:49:00Z</dcterms:modified>
  <cp:revision>27</cp:revision>
  <dc:subject/>
  <dc:title/>
</cp:coreProperties>
</file>