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5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30.10.2019 № 2/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решением Думы Санчурского муниципального округа Кировской области от 14.12.2022 № 35/259 «О досрочном прекращении  полномочий депутата Думы Санчурского муниципального округа первого          созыва по Шишовскому одномандатному избирательному округу № 11 Лебедевой О.А.», и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Думы Санчурского городского округа Кировской области от 30.10.2019 № 2/29 «О председателях и заместителях председателей постоянных депутатских комиссий Думы Санчурского городского округа Кировской области» (с изменениями от 27.10.2021 № 24/260) следующие измене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нять полномочия председателя постоянной депутатской комиссии по экономике, финансам и социальным вопросам с ЛЕБЕДЕВОЙ Ольги Александров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твердить председателем постоянной депутатской комиссии по экономике, финансам и социальным вопросам ШЕЛУДЯКОВА Владимира Леонидович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16T14:42:00Z</cp:lastPrinted>
  <dcterms:modified xsi:type="dcterms:W3CDTF">2023-02-21T10:54:00Z</dcterms:modified>
  <cp:revision>19</cp:revision>
  <dc:subject/>
  <dc:title/>
</cp:coreProperties>
</file>