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и силу некоторых ре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ковой и сельских Д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ешение Санчурской поселковой Думы от 26.02.2015 № 24/140 «Об утверждении местных нормативов градостроительного проектирования Санчурского городского поселения  Санчурск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решение Городищенской сельской Ду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района Кировской области от 18.03.2015 № 24/111 «Об утверждении местных нормативов градостроительного проектирования Городищенского сельского поселения Санчурск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шение Корляковской сельской Думы Санчурского района Кировской области от 05.03.2015 № 19/94 «Об утверждении местных нормативов градостроительного проектирования Корляковского сельского поселения Санчурского муниципальн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решение Люмпанурской сельской Думы Санчурского района Кировской области от 17.03.2015 № 18/73 «Об утверждении местных нормативов градостроительного проектирования Люмпанурского сельского поселения Санчурск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решение Матвинурской сельской Думы Санчурского района Кировской области от 29.04.2015 № 22/112 «Об утверждении местных нормативов градостроительного проектирования Матвинурского сельского поселения Санчурск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решение Сметанинской сельской Думы Санчурского района Кировской области от 04.03.2015 № 19/87 «Об утверждении местных нормативов градостроительного проектирования Сметанинского сельского поселения Санчурского района Кировской области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решение Шишовской сельской Думы Санчурского муниципального района  Кировской области от 12.03.2015 № 18/75 «Об утверждении местных нормативов градостроительного проектирования Шишовского сельского поселения Санчурского муниципального района Кировской области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08T14:33:00Z</cp:lastPrinted>
  <dcterms:modified xsi:type="dcterms:W3CDTF">2023-02-21T10:55:00Z</dcterms:modified>
  <cp:revision>11</cp:revision>
  <dc:subject/>
  <dc:title/>
</cp:coreProperties>
</file>