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епутатском запро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1 Регламента Думы Санчурского муниципального округа Кировской области, утвержденным решением Думы Санчурского городского округа Кировской области от 20.09.2019 №1/2 (с изменениями от 25.02.2020 № 7/107, от 12.08.2020 № 12/163) Дума Санчурского муниципального округа РЕШИЛА: 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ть обращение депутата Думы Санчурского муниципального округа по Санчурскому одномандатному избирательному округу № 4 Наумова Н.А. к председателю Думы Санчурского муниципального округа Коростелёву Н.Л. депутатским запросом согласно приложению.</w:t>
      </w:r>
    </w:p>
    <w:p>
      <w:pPr>
        <w:pStyle w:val="Normal"/>
        <w:spacing w:lineRule="auto" w:line="336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08T15:26:00Z</cp:lastPrinted>
  <dcterms:modified xsi:type="dcterms:W3CDTF">2023-02-21T10:56:00Z</dcterms:modified>
  <cp:revision>22</cp:revision>
  <dc:subject/>
  <dc:title/>
</cp:coreProperties>
</file>