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05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/368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предложении кандидатур в составы участковых избирате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иссий избирательных участков № 884-891, 893-897, 899-9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формированием участковых избирательных комиссий избирательных участков № 884-891, 893-897, 899-900, руководствуясь статьями 22, 27 Федерального закона от 12.06.2002 № 67-ФЗ «Об основных гарантиях избирательных прав и права на участие граждан в референдуме Российской Федерации», статьей 11 Закона Кировской области от 03.11.2005 № 375-ЗО «Об избирательных комиссиях, комиссиях референдума в Кировской области», Дума Санчурского муниципального округа РЕШИЛ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ить Территориальной избирательной комиссии Санчурского района для назначе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ом участковой избирательной комиссии избирательного участка № 884 с правом решающего голоса Звереву Татьяну Михайловну, 1978 года рождения, образование высшее профессиональное, место работы администрация Санчурского муниципального округа Кировской области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ом участковой избирательной комиссии избирательного участка № 885 с правом решающего голоса Лобанову Елену Викторовну, 1970 года рождения, образование среднее профессиональное, место работы Санчурское районное потребительское общество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ом участковой избирательной комиссии избирательного участка № 886 с правом решающего голоса Камаеву Ольгу Михайловну, 1965 года рождения, образование высшее профессиональное, место работы Кировское областное государственное профессиональное образовательное бюджетное учреждение «Санчурский социально-экономический техникум»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ом участковой избирательной комиссии избирательного участка № 887 с правом решающего голоса Селиванову Елену Михайловну, 1959 года рождения, образование высшее профессиональное, пенсионер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ом участковой избирательной комиссии избирательного участка № 888 с правом решающего голоса Ситникову Надежду Николаевну, 1979 года рождения, образование среднее профессиональное, место работы общество с ограниченной ответственностью «Рассвет»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ом участковой избирательной комиссии избирательного участка № 889 с правом решающего голоса Гальян Наталью Валентиновну, 1967 года рождения, образование среднее профессиональное, временно не работает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ом участковой избирательной комиссии избирательного участка № 890 с правом решающего голоса Дымову Нину Александровну, 1965 года рождения, образование среднее (общее) полное, пенсионер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ом участковой избирательной комиссии избирательного участка № 891 с правом решающего голоса Козыреву Ангелину Михайловну, 1971 года рождения, образование среднее профессиональное, место работы администрация Санчурского муниципального округа Кировской области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ом участковой избирательной комиссии избирательного участка № 893 с правом решающего голоса Матвееву Валентину Петровну, 1969 года рождения, образование среднее профессиональное, место работы публичное акционерное общество «Росгосстрах»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ом участковой избирательной комиссии избирательного участка № 894 с правом решающего голоса Чернову Людмилу Ананьевну, 1962 года рождения, образование среднее профессиональное, место работы администрация Санчурского муниципального округа Кировской области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ом участковой избирательной комиссии избирательного участка № 895 с правом решающего голоса Добрынину Галину Рудольфовну, 1971 года рождения, образование высшее профессиональное, место работы муниципальное казенное образовательное учреждение средняя общеобразовательная школа с. Матвинур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ом участковой избирательной комиссии избирательного участка № 896 с правом решающего голоса Шелудякову Валентину Геннадьевну, 1957 года рождения, образование среднее профессиональное, пенсионер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ом участковой избирательной комиссии избирательного участка № 897 с правом решающего голоса Чернышову Зинаиду Фёдоровну, 1966 года рождения, образование среднее профессиональное, место работы сельскохозяйственный производственный кооператив (колхоз) «Заозерский»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ом участковой избирательной комиссии избирательного участка № 899 с правом решающего голоса Ухову Юлию Александровну, 1986 года рождения, образование высшее профессиональное, место работы муниципальное казенное образовательное учреждение основная общеобразовательная школа д. Большая Шишовка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ом участковой избирательной комиссии избирательного участка № 900 с правом решающего голоса Писареву Марину Михайловну, 1966 года рождения, образование высшее профессиональное, место работы администрация Санчурского муниципального округа Кировской обла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ить настоящее решение в Территориальную избирательную комиссию Санчурского района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настоящее решение в газете Санчурского района «Санчур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p>
      <w:pPr>
        <w:pStyle w:val="Normal"/>
        <w:spacing w:lineRule="auto" w:line="360" w:before="0" w:after="0"/>
        <w:ind w:firstLine="53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2:36:00Z</dcterms:created>
  <dc:creator>us_typist</dc:creator>
  <dc:description/>
  <cp:keywords/>
  <dc:language>en-US</dc:language>
  <cp:lastModifiedBy>us_typist</cp:lastModifiedBy>
  <cp:lastPrinted>2023-05-15T15:28:00Z</cp:lastPrinted>
  <dcterms:modified xsi:type="dcterms:W3CDTF">2023-05-16T10:32:00Z</dcterms:modified>
  <cp:revision>8</cp:revision>
  <dc:subject/>
  <dc:title/>
</cp:coreProperties>
</file>