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частии в проекте по поддержке местных инициати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ировской област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 Правительства Кировской области от 30.12.2019 N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участие в Проекте по поддержке местных инициатив в Кировской области в 2024 год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ять участие в конкурсном отборе поселений в 2024 году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ировать население о проекте по поддержке местных инициати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решения возложить на постоянную депутатскую комиссию по Регламенту, мандатам, депутатской этике, законности и вопросам местного самоу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10:00Z</dcterms:created>
  <dc:creator>us_typist</dc:creator>
  <dc:description/>
  <dc:language>en-US</dc:language>
  <cp:lastModifiedBy>us_typist</cp:lastModifiedBy>
  <cp:lastPrinted>2023-05-29T16:13:00Z</cp:lastPrinted>
  <dcterms:modified xsi:type="dcterms:W3CDTF">2023-05-30T12:10:00Z</dcterms:modified>
  <cp:revision>2</cp:revision>
  <dc:subject/>
  <dc:title/>
</cp:coreProperties>
</file>