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37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еречня индикаторов р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рушения обязательных требований, используе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осуществлении муниципального жилищ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территории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решением Думы Санчурского муниципального округа Кировской области от 27.10.2021 № 24/258 «Об утверждении Положения о муниципальном жилищном контроле на территории муниципального образования Санчурский муниципальный округ Кировской област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Перечень индикаторов риска нарушения обязательных требований, используемых при осуществлении муниципального жилищного контроля на территории Санчурского муниципального округа Кировской област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ить, что данный Перечень индикаторов используется для определения необходимости проведения внеплановых проверок при осуществлении муниципального жилищного контроля на территории Санчурского муниципального округ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24.05.2023     № 40/376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дикаторов риска нарушения обязательных требова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емых при осуществлении муниципального жилищного контро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Санчурского муниципального округа Кир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, в котором имеются жилые помещения муниципального жилищного фонда, содержащих сведения об угрозе нарушения обязательных требований, установленных частью 1 статьи 20 Жилищного кодекса Российской Феде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явление в течение трех месяцев более пяти фактов несоответствия (недостоверности) сведений (информации), полученных от граждан или организаций (собственников, пользователей помещений в многоквартирном доме, в котором имеются жилые помещения муниципального жилищного фонда), и информации, размещенной контролируемым лицом в государственной информационной системе жилищно-коммунального хозяйства, а также на официальном сайте организации в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07:00Z</dcterms:created>
  <dc:creator>us_typist</dc:creator>
  <dc:description/>
  <cp:keywords/>
  <dc:language>en-US</dc:language>
  <cp:lastModifiedBy>us_typist</cp:lastModifiedBy>
  <cp:lastPrinted>2023-05-29T13:06:00Z</cp:lastPrinted>
  <dcterms:modified xsi:type="dcterms:W3CDTF">2023-05-30T12:01:00Z</dcterms:modified>
  <cp:revision>3</cp:revision>
  <dc:subject/>
  <dc:title/>
</cp:coreProperties>
</file>