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05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/379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ризнании утратившим силу решения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анчурского муниципального округ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5.02.2022 № 28/2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 06.10.2003 № 131-ФЗ «Об общих принципах организации местного самоуправления в Российской Федерации», руководствуясь  Уставом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Признать утратившим силу решение Думы Санчурского муниципального округа Кировской области от 25.02.2022 № 28/292 «Об утверждении Перечней индикаторов риска нарушения обязательных требований при осуществлении муниципальных контролей на территории Санчурского муниципального округа Кировской области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>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5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07:00Z</dcterms:created>
  <dc:creator>us_typist</dc:creator>
  <dc:description/>
  <dc:language>en-US</dc:language>
  <cp:lastModifiedBy>us_typist</cp:lastModifiedBy>
  <cp:lastPrinted>2023-05-29T13:24:00Z</cp:lastPrinted>
  <dcterms:modified xsi:type="dcterms:W3CDTF">2023-05-30T12:07:00Z</dcterms:modified>
  <cp:revision>2</cp:revision>
  <dc:subject/>
  <dc:title/>
</cp:coreProperties>
</file>