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38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округа на 2023 год и плановый период 2024 и 2025 годов» (с изменениями от 15.02.2022 № 37/343, 19.04.2023 № 38/360, 24.05.2023 № 40/370, 21.06.2023 № 41/381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4 «Объемы поступления налоговых и неналоговых  доходов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иложение № 15 «Источники финансирования дефицита бюджета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подпункте 15.1 цифры «22296,34» заменить на «23204,9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15.2 цифры «28992,68» заменить на «29901,28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6.1 цифры «15696,34» заменить на «19904,9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Приложение № 10 «Программа внутренних муниципальных заимствований Санчурского муниципального округа на 2023 год» изложить в             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Приложение № 17 «Программа внутренних муниципальных заимствований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1:00Z</dcterms:created>
  <dc:creator>us_typist</dc:creator>
  <dc:description/>
  <cp:keywords/>
  <dc:language>en-US</dc:language>
  <cp:lastModifiedBy>us_typist</cp:lastModifiedBy>
  <cp:lastPrinted>2023-07-24T15:58:00Z</cp:lastPrinted>
  <dcterms:modified xsi:type="dcterms:W3CDTF">2023-07-26T05:53:00Z</dcterms:modified>
  <cp:revision>8</cp:revision>
  <dc:subject/>
  <dc:title/>
</cp:coreProperties>
</file>