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38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значении председателя Контрольно-счет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Положением о Контрольно-счетной комиссии Санчурского муниципального округа Кировской области, Регламентом Думы Санчурского муниципального округа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на должность председателя Контрольно-счетной комиссии Санчурского муниципального округа Кировской области МАЛЬЦЕВУ Людмилу Николаевну с 24.07.2023 сроком на пять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58:00Z</dcterms:created>
  <dc:creator>us_typist</dc:creator>
  <dc:description/>
  <cp:keywords/>
  <dc:language>en-US</dc:language>
  <cp:lastModifiedBy>us_typist</cp:lastModifiedBy>
  <cp:lastPrinted>2023-07-25T15:57:00Z</cp:lastPrinted>
  <dcterms:modified xsi:type="dcterms:W3CDTF">2023-07-26T05:44:00Z</dcterms:modified>
  <cp:revision>3</cp:revision>
  <dc:subject/>
  <dc:title/>
</cp:coreProperties>
</file>