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20.09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43//392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</w:t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36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Заслушав информацию начальника пункта полиции «Санчурский» МО МВД России «Яранский» Оленёва Д.В. «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, руководствуясь статьей 27 Устава муниципального образования Санчурский муниципальный округ Кировской области, Дума Санчурского муниципального округа  РЕШИЛА: </w:t>
      </w:r>
    </w:p>
    <w:p>
      <w:pPr>
        <w:pStyle w:val="Normal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нформацию начальника пункта полиции «Санчурский» МО МВД России «Яранский» Оленёва Д.В., «О работе участковых уполномоченных полиции, инспектора по делам несовершеннолетних по профилактике преступлений и правонарушений пункта полиции «Санчурский», принять к сведению согласно приложению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ab/>
        <w:t>А.Г. Попов</w:t>
      </w:r>
    </w:p>
    <w:sectPr>
      <w:footerReference w:type="default" r:id="rId3"/>
      <w:type w:val="nextPage"/>
      <w:pgSz w:w="11906" w:h="16838"/>
      <w:pgMar w:left="1701" w:right="707" w:gutter="0" w:header="0" w:top="1276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color w:val="000000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5T13:57:00Z</dcterms:created>
  <dc:creator>us_typist</dc:creator>
  <dc:description/>
  <dc:language>en-US</dc:language>
  <cp:lastModifiedBy>us_typist</cp:lastModifiedBy>
  <cp:lastPrinted>2023-09-25T10:51:00Z</cp:lastPrinted>
  <dcterms:modified xsi:type="dcterms:W3CDTF">2023-09-25T13:57:00Z</dcterms:modified>
  <cp:revision>2</cp:revision>
  <dc:subject/>
  <dc:title/>
</cp:coreProperties>
</file>