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9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/393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оложения о порядке предоставления в арен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имуществ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нчурский муниципальный округ Кир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Граждански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6.07.2006 № 135-ФЗ «О защите конкуренции», приказом Федеральной антимонопольной службы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ешением Думы Санчурского муниципального округа Кировской области от 27.05.2020            № 11/152 «Об утверждении Положения об управлении и распоряжении имуществом муниципального образования Санчурский муниципальный округ Кировской области», Дума Санчурского муниципального округа РЕШ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ложение о порядке предоставления в аренду муниципального имущества муниципального образования Санчурский муниципальный округ Кировской области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знать утратившим силу решение Думы Санчурского  муниципального округа Кировской области от 12.08.2020 № 12/172 «Об утверждении Положения о предоставлении в аренду муниципального имущества муниципального образования Санчурский муниципальный округ Кировской област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01.10.20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8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7"/>
                <w:szCs w:val="27"/>
                <w:lang w:eastAsia="ru-RU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  <w:t>решением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  <w:t>Санчур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  <w:t>Кир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eastAsia="ru-RU"/>
              </w:rPr>
              <w:t>от   20.09.2023  № 43/39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72"/>
          <w:szCs w:val="72"/>
          <w:lang w:eastAsia="ru-RU"/>
        </w:rPr>
      </w:pPr>
      <w:r>
        <w:rPr>
          <w:rFonts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 порядке предоставления  в аренду муниципального  имуществ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го образования Санчурский  муниципальный округ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ировской обла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8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ожение о порядке предоставления в аренду муниципального имущества муниципального образования Санчурский муниципальный округ Кировской области (далее - Положение) определяет порядок предоставления имущества, находящегося в собственности муниципального образования Санчурский муниципальный округ Кировской области (далее - муниципальное имущество), в аренду.</w:t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8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Настоящее Положение разработано в целях:</w:t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8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ения возможностей для получения юридическими лицами и физическими, в том числе индивидуальными предпринимателями, прав владения и (или) пользования в отношении муниципального имущества;</w:t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8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я добросовестной конкуренции;</w:t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82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ния деятельности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я гласности и прозрачности при передаче прав владения и (или) пользования в отношении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Правовую основу настоящего Положения составляют Гражданский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Бюджетный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Федеральный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6.07.2006 № 135-ФЗ «О защите конкуренции», Федеральный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й антимонопольной службы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В аренду может быть передано муниципальное имущест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ленное на праве хозяйственного ведения за муниципальными унитарными предприятиями Санчурского  муниципальн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ленное на праве оперативного управления за муниципальными автономными учреждениями Санчурского  муниципальн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ленное на праве оперативного управления за муниципальными бюджетными учрежде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ленное на праве оперативного управления за муниципальными казенными учрежде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яющее муниципальную казну Санчурского 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5. Основными принципами предоставления в аренду объектов муниципального имущества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венство прав физических и юридических лиц на использование объектов муниципального иму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рытость информации о передаваемых в аренду объектах муниципального иму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механизма независимой оценки при определении размера арендной платы за использов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6. Арендодателями муниципального имущества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договорам аренды муниципального имущества, составляющего казну округа, арендодателем выступает собственник, от имени которого договор аренды подписывает администрация Санчурского муниципального округа  (далее - Администрац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е унитарные предприятия, муниципальные автономные, муниципальные бюджетные и казенные учреждения Санчурского  муниципального округа - в отношении муниципального имущества, закрепленного за ними на праве хозяйственного ведения и оперативного управления соответствен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7. Передача муниципального имущества в аренду муниципальными унитарными предприятиями, муниципальными автономными, бюджетными и казенными учреждениями Санчурского муниципального округа осуществляется с предварительного согласия собственника муниципального имущества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8. Передача муниципального имущества в аренду муниципальными бюджетными учреждениями допускается только для целей, не противоречащих уставной деятельности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9. Арендодатели муниципального имущества являются организаторами торгов (конкурсов, аукционов) в электронном ви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0. Арендаторами муниципального имущества могут выступать юридические и физические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1. Учет всех договоров аренды (субаренды), заключаемых в соответствии с настоящим Положением, и реестр муниципального имущества, предоставленного в аренду, ведет отдел по имуществу и земельным ресурсам администрации Санчур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2. Информационное сообщение о проведении конкурса, аукциона обязательно размещается на официальном сайте торгов в сети Интернет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http://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torgi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gov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айте муниципального образования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admsanch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а также может быть опубликовано в любых средствах массов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3. По договору аренды объектов недвижимого имущества арендатору одновременно передается право аренды той части земельного участка, которая занята этими объектами и необходима для его обслуживания. Указанный земельный участок предоставляется данным договором в аренду без права приобретения в собственность на срок, не превышающий срок аренды объектов недвижимого имущества. Арендная плата за пользование земельным участком, на котором расположено арендуемое недвижимое имущество, определяется в соответствии с законодательством и порядком расчета арендной платы за земельные участ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hanging="283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Общий порядок передачи муниципального имущества в аренду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 Предоставление в аренду муниципального имущества осуществляется по результатам проведения  торгов по продаже права на заключения договоров аренды, за исключением случаев, указанных в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 2.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орги на право заключения договоров аренды проводятся в форме аукционов или конкурсов в электронном виде. Решение о проведении торгов по продаже права на заключение договоров аренды принимается администрацией Санчурского муниципального округа. Организаторами торгов являются арендодатели муниципального имущества. Порядок проведения конкурсов и аукционов в электронном виде по продаже права на заключение договоров аренды муниципального имущества осуществляется в соответствии с требованиями, установленным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едения конкурсов или аукционов на право заключения договоров аренды, утвержденными приказом Федеральной антимонопольной службы от 21.03.2023 № 147/23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Инициировать процедуру передачи муниципального имущества в аренду в соответствии с настоящим Положением вправе администрация Санчурского муниципального округа, любые заинтересованные юридические и физические лица, индивидуальные предприниматели. Заинтересованное лицо проходит регистрацию на электронной торговой площадке, заполняет заявку по прилагаемой к настоящему Положению форме о предоставлении муниципального имущества в аренду.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ка на участие в конкурсе (аукционе) подается в срок и по форме, которые установлены конкурсной (аукционной) документацие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0" w:name="Par41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 Муниципальное имущество может передаваться в аренду без проведения торгов в случаях,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 статьи 17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6.07.2006 № 135-ФЗ «О защите конкуренции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1" w:name="Par42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2.4. При передаче в аренду имущества без проведения торгов заявители представляют в администрацию Санчурского муниципального округа  следующие документы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1. Юридические лица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и учредительных документов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веренную в установленном порядке копию документа, подтверждающего полномочия заявителя заключать сделки от имени юридического лиц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ую доверенность на лицо, имеющее право действовать от имени заявителя, если заявление подается представителем заявител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иску из Единого государственного реестра юридических лиц, полученную не ранее чем за один месяц со дня подачи заявления о передаче муниципального имущества в аренду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ые документы, подтверждающие право заявителя на предоставление ему муниципального имущества в аренду без проведения торг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2. Индивидуальные предпринимате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ую доверенность на лицо, имеющее право действовать от имени заявителя, если заявка подается представителем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иску из Единого государственного реестра индивидуальных предпринимателей, полученную не ранее чем за один месяц со дня подачи заявления о передаче муниципального имущества в арен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ые документы, подтверждающие право заявителя на предоставление ему муниципального имущества в аренду без проведения торг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3. Физическое лиц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ю паспорта физ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ую доверенность на лицо, имеющее право действовать от имени заявителя, если заявка подается представителем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ые документы, подтверждающее право заявителя на предоставление ему муниципального имущества без торг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4. При обращении за получением муниципальной услуги от имени заявителя уполномоченный представитель представляет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Par61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2.5. Основаниями для отказа в заключении договора аренд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представление документов, указанных в </w:t>
      </w:r>
      <w:hyperlink w:anchor="Par4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ункте 2.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лож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остоверность сведений, содержащихся в представленных заявителем документах. Отказ заявителю не препятствует подаче заявления в дальнейш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 При передаче в аренду недвижимого имущества, закрепленного на праве оперативного управления за муниципальными учреждениями, оцениваются последствия совершения сделки применительно к задачам и целям деятельности таких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7. Основанием для заключения договора аренды является распоряжение  администрации Санчурского муниципального округа  или  протокол подведения итог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Порядок передачи в аренду муниципального имущества, закрепленного за муниципальными унитарными предприятиями, муниципальными автономными, казенными и бюджетными  учреждениями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Предоставление в аренду муниципального недвижимого имущества, закрепленного за муниципальными унитарными предприятиями, муниципальными автономными, казенными и бюджетными учреждениями округа, осуществляется путем проведения торгов по продаже права на заключение договора аренды, за исключением случаев, предусмотренных </w:t>
      </w:r>
      <w:hyperlink w:anchor="Par1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м 5.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ложения, после получения согласия собственника муниципального имущества. Передача в аренду особо ценного движимого имущества, закрепленного за муниципальными автономными, бюджетными и казенными учреждениями, также производится после получения согласия администрации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Для получения согласия на передачу в аренду муниципального имущества, закрепленного за муниципальным унитарным предприятием, муниципальным автономным и бюджетным учреждением, предприятие (учреждение) представляет в администрац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 Заявление с указанием имущества, предполагаемого к передаче в аренду, обоснованием необходимости совершения сделки, условиями арен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2. Копии документов, подтверждающих право заявителя на имущество, передаваемое в арен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 Администрация округа в течение 10 рабочих дней рассматривает представленные документы и принимает решение о согласовании передачи в аренду муниципального имущества, закрепленного за муниципальным унитарным предприятием, муниципальным автономным, казенным и бюджетным учреждением, или об отказе в таком согласовании. В течение 5 дней муниципальное предприятие, учреждение в письменном виде извещается о принятом администрацией Санчурского муниципального округа  реш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 Администрация  не дает согласие на заключение договора аренды при наличии одного из следующих обстоятельст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объекта муниципального имущества в аренду осложнит или вообще сделает невозможным выполнение предприятием и учреждением видов деятельности, предусмотренных устав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едоставление в аренду будет препятствовать осуществлению официально утвержденной программы развития муниципального предприятия и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оответствие предлагаемых условий аренды предмету и целям деятельности арендода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аренды муниципального имущества его техническому состоянию может быть нанесен уро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5. Доходы от аренды муниципального имущества поступают на счет муниципального предприятия, автономного и бюджетного учреждения. Доходы от аренды муниципального имущества, арендатором которого выступает муниципальное казенное учреждение, поступают в доход бюджета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. Договор аренды объекта муниципального имуще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. Основным документом, регламентирующим отношения аренды объекта муниципального имущества, является договор аренды. Договоры о предоставлении в аренду объектов муниципального имущества заключаются в соответствии с действующим законодательством Российской Федерации,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едения конкурсов и аукционов, утвержденными приказом Федеральной антимонопольной службы России от 21.03.2023 № 147/23, и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Договоры аренды в соответствии с действующим законодательством могут быть краткосрочными (до 1 (одного) года), долгосрочными (свыше 1 (одного) год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В договоре аренды указываются состав передаваемого в аренду имущества, данные о нем, позволяющие однозначно идентифицировать предмет аренды, отличить его от других, а также размер и порядок внесения арендной платы, срок договора аренды, распределение обязанностей сторон (в том числе по проведению текущего и капитального ремонта), ответственность сторо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 Дополнительными условиями в договоре определяются обязанности арендатора по ведению забалансового учета недвижимого казенного имущества и условия технической эксплуа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5. Если предметом договора аренды являются здания, отнесенные к памятникам истории и культуры, то арендатором заключается Охранное обязательство об охране и использовании памятника истории и куль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6. Муниципальное имущество передается арендодателем и принимается арендатором по акту приема-передачи в день подписания договора аренды. Арендатор обязан вернуть имущество арендодателю по акту приема-передачи не позднее пяти дней со дня окончания срока действия договора в том состоянии, в котором его получил, с учетом естественного износа вместе со всеми произведенными в объекте неотделимыми улучшениями (с указанием произведенных улучшен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7. Использование имущества является целевым. Изменение целевого назначения переданного в аренду имущества допускается только путем внесения соответствующих изменений в договор арен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Арендная плата по договору аренды муниципального имуще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За пользование муниципальным имуществом устанавливается арендная плата в форме определенных в твердой денежной сумме платеж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Размер арендной платы определяется по результатам оценки рыночной стоимости аренды объекта, проводимой в соответствии с законодательством, регулирующим оценочную деятельность в Российской Федерации, если иное не установлено ины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В случае заключения договора аренды муниципального имущества по результатам торгов начальный размер арендной платы определяется в соответствии с пунктом 5.2 настоящего Положения, а размер арендной платы устанавливается в договоре в соответствии с итоговым протоколом торг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При заключении договора аренды с лицом, подавшим единственную заявку на участие в конкурсе или аукционе, в случае, если указанная заявка соответствует требованиям и условиям, предусмотренным конкурсной документацией о проведении торгов на право аренды, а также с лицом, признанным единственным участником торгов, на условиях и по цене, которые предусмотрены заявкой на участие в торгах и документацией о проведении торгов, размер арендной платы определяется по цене не менее начальной (минимальной) цены договора (лота), указанной в извещении о проведении конкурса или аукци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Арендная плата вносится арендатором ежемесячно, до 15-го числа текущего месяца (полная предварительная оплата). Уплата налога на добавленную стоимость (НДС) осуществляется в соответствии с налоговы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В случаях, если передача муниципального имущества в аренду не влечет непрерывного в течение срока  действия договора аренды отчуждения права пользования объектом муниципальной собственности, размер арендной платы по договору определя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 = Апч x Кч x Кдн, г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ч - размер арендной платы в час, определенный в соответствии с законодательством об оценочной деятельности в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ч - количество часов аренды в де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дн - количество дней аренды в месяц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почасовой аренды, количество часов в день определяются условиями договора арен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 Оплата эксплуатационных, коммунальных и необходимых административно-хозяйственных услуг, а также компенсация налоговых затрат балансодержателя, связанных с объектом муниципального имущества, производится арендатором в порядке, согласованном с балансодержателем (арендодателем), оформляется отдельным договором и в величину арендной платы не включ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ается оплата эксплуатационных, коммунальных и необходимых административно-хозяйственных услуг непосредственно арендатором по договорам с поставщиками соответствующи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 .8. Размер арендной платы ежегодно изменяется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. Размер арендной платы изменяется с 1 января года, следующего за годом, в котором заключен догов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соблюдением арендаторами условий договора аренды муниципального имуще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Контроль за соблюдением арендаторами условий договора аренды муниципального имущества, в том числе контроль за полнотой и своевременностью перечисления арендаторами арендной платы, а также мероприятия по устранению выявленных нарушений осуществляет отдел по имуществу и земельным ресурсам администрации Санчурского муниципального округа Киро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Предметом контроля является полное и своевременное исполнение арендатором условий договора аренды муниципального имущества, а также использование по назначению и сохранность муниципального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Контроль осуществляется в виде проводимых отделом по имуществу и земельным ресурсам администрации Санчурского муниципального округа Кировской области проверок использования муниципального имущества лицами, являющимися арендаторами по договору аренды муниципального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4. Результатом проведенной проверки является наличие (либо отсутствие) выявленных отделом по имуществу и земельным ресурсам администрации Санчурского муниципального округа Кировской области нарушений арендатором условий договора аренды муниципального имущества и порядка использования муниципального имущества. По результатам проведенной проверки составляется ак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5. В случае наличия выявленных нарушений отдел по имуществу и земельным ресурсам администрации Санчурского муниципального округа Кировской области выдает арендатору предписание об устранении выявленных нарушений и устанавливает срок исполнения пре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6. К участию в проверках могут привлекаться специалисты органов исполнительной власти Кировской области, органов местного самоуправления, эксперты аудиторских, оценочных и иных комп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7. Порядок проведения проверок по использованию муниципального имущества утверждается распоряжением администрации Санчурского муниципального округа Киро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словия выполнения арендаторами работ по капитальному ремонту, реконструкции и производству иных неотделимых улучшений муниципального недвижимого имущества, переданного в аренду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 Настоящий раздел Положения определяет условия проведения капитального ремонта, реконструкции и производства иных неотделимых улучшений муниципального недвижимого имущества муниципального образования Санчурский муниципальный округ Кировской области (далее - ремонтные работы), переданного в арен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2. До начала выполнения ремонтных работ арендатор обращается к арендодателю с заявлением о разрешении выполнения работ по капитальному ремонту, реконструкции, иных неотделимых улучшений муниципального недвижимого имущества (далее - заявление), в котором должны быть указаны виды, сроки выполнения и стоимость ремонт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ъектов культурного наследия либо помещений, расположенных в зданиях - объектах культурного наследия, дополнительно представляется заключение органа охраны объектов культурного наследия Кировской области о необходимости проведения ремонтных работ с указанием перечня и объемов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3. По результатам рассмотрения заявления арендодатель в течении 30 календарных дней принимает одно из следующих реш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3.1. Разрешить проведение ремонтных работ в счет арендных платежей с указанием вида работ и предельной стоимости ремонтных работ, подлежащей погашению в счет арендной платы, в случаях: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и проведения ремонтных работ в связи с разрушением или угрозой разрушения конструктивных элементов объекта, внутренних се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и исполнения предписаний надзорных орган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 результате реконструкции объекта происходит вовлечение в коммерческий оборот ранее неиспользуемых объектов (их часте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и проведения работ по сохранению объектов нежилого фонда, являющихся объектами культурного наслед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и выполнения работ по обеспечению беспрепятственного доступа инвалидов и других маломобильных групп населения при наличии этих работ в утвержденной и согласованной в установленном порядке проектно-сметной документации или дефектной ведомости в случае, если объект аренды относится к объектам социальной инфраструкт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и выполнения работ, связанных с выполнением гидроизоляционных мероприятий по защите подвальных помещений от затопления сточными и канализационными вод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и выполнения работ по ремонту или замене кровли, лестничных маршей и площадок, входных крылец;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и выполнения работ по ремонту или замене инженерных сетей по существующим схемам их прокладки при условии неудовлетворительного технического состояния данных с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3.2. Отказать в даче согласия на проведение ремонтных работ в счет арендной платы в случаях: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едставления документов, указанных в пункте 7.2 настоящего По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я задолженности по арендной плате по договорам арен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я нарушений условий договоров арен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4. Арендатор не освобождается от исполнения обязательств по своевременному внесению арендной платы в соответствии с условиями договора на период выполнения ремонт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5. По окончании ремонтных работ арендатор представляет арендодателю: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о возмещении стоимости выполнен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 выполнен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ий (кадастровый) паспорт с внесенными измен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ку о стоимости выполненных работ, согласованную с уполномоченной организаци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шение на производство работ (если получение такого разрешения предусмотрено законодательством о градостроительной деятельност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, подтверждающий выполнение задания на производство работ, выданный органом охраны объектов культурного наследия Кировской области (для объектов нежилого фонда, являющихся объектами культурного наследия либо расположенных в зданиях - объектах культурного наслед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6. По результатам рассмотрения заявления о возмещении стоимости выполненных работ арендодатель в течении 30 календарных дней принимает одно из следующих реш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6.1. Возместить стоимость выполненных работ в счет арендной пла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6.2. Отказать в возмещении стоимости выполненных работ в счет арендной платы в случаях: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едставления документов, предусмотренных пунктом 7.5 настоящего По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полненные работы не относятся к капитальному ремонту и (или) реконструк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я задолженности по арендной плате по договорам арен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я нарушений условий договоров арен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7. В случае принятия решения о возмещении затрат арендатора на ремонтные работы размер арендной платы по договору подлежит изменению путем применения к установленному размеру арендной платы корректирующего коэффициента 0,1 и фактического периода, на который она предоставля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ический период определя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П = СЗ / АП, г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П - фактический период (в месяцах), на который устанавливается величина арендной платы с корректирующим коэффициентом 0,1. Началом периода является первое число месяца, следующего за месяцем принятия решения о возмещении затрат;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З  - сумма затрат арендатора на проведение ремонтных работ (без учета НДС и затрат на работы, связанные со специфическими потребностями арендатора, которые не включены в зачет арендной платы), принятая по акту выполнен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 - месячная сумма арендной платы в рублях согласно договору аренды объекта нежилого фон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счете периода возмещения количество месяцев округляется в меньшую сторону с точностью до 0,5 меся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, на который устанавливается арендная плата, исчисленная с корректирующим коэффициентом 0,1, не может превышать трех л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кончания срока действия договора или расторжения договора аренды до погашения в полном объеме арендодателем принятых к возмещению затрат возмещение затрат прекращ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гаемые налогом на добавленную стоимость затраты арендатора на проведение ремонтных работ возмещаются арендатору без учета налога на добавленную стоим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tLeast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tLeast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ложению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-5596" w:leader="none"/>
          <w:tab w:val="left" w:pos="-5312" w:leader="none"/>
        </w:tabs>
        <w:suppressAutoHyphens w:val="true"/>
        <w:autoSpaceDE w:val="false"/>
        <w:spacing w:lineRule="atLeast" w:line="240" w:before="0" w:after="0"/>
        <w:outlineLvl w:val="0"/>
        <w:rPr>
          <w:rFonts w:ascii="Times New Roman" w:hAnsi="Times New Roman" w:eastAsia="Andale Sans UI;Times New Roman" w:cs="Times New Roman"/>
          <w:spacing w:val="-1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spacing w:val="-1"/>
          <w:kern w:val="2"/>
          <w:sz w:val="24"/>
          <w:szCs w:val="24"/>
          <w:lang w:eastAsia="fa-IR" w:bidi="fa-I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tLeast" w:line="240" w:before="0" w:after="0"/>
        <w:ind w:left="-11" w:hanging="11"/>
        <w:jc w:val="center"/>
        <w:outlineLvl w:val="1"/>
        <w:rPr>
          <w:rFonts w:ascii="Times New Roman" w:hAnsi="Times New Roman" w:eastAsia="Andale Sans UI;Times New Roman" w:cs="Tahoma"/>
          <w:b/>
          <w:b/>
          <w:kern w:val="2"/>
          <w:sz w:val="24"/>
          <w:szCs w:val="24"/>
          <w:lang w:eastAsia="fa-IR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4"/>
          <w:szCs w:val="24"/>
          <w:lang w:eastAsia="fa-IR" w:bidi="fa-IR"/>
        </w:rPr>
        <w:t>ЗАЯВКА НА УЧАСТИЕ В АУКЦИОНЕ</w:t>
      </w:r>
    </w:p>
    <w:p>
      <w:pPr>
        <w:pStyle w:val="Normal"/>
        <w:shd w:fill="FFFFFF" w:val="clear"/>
        <w:suppressAutoHyphens w:val="true"/>
        <w:spacing w:lineRule="atLeast" w:line="240" w:before="0" w:after="0"/>
        <w:ind w:hanging="22"/>
        <w:jc w:val="center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fa-IR" w:bidi="fa-IR"/>
        </w:rPr>
        <w:t>на право заключения договора аренды имущества, находящегося в собственности муниципального образования Санчурский муниципальный округ Кировской области</w:t>
      </w:r>
    </w:p>
    <w:p>
      <w:pPr>
        <w:pStyle w:val="Normal"/>
        <w:shd w:fill="FFFFFF" w:val="clear"/>
        <w:suppressAutoHyphens w:val="true"/>
        <w:spacing w:lineRule="atLeast" w:line="240" w:before="0" w:after="0"/>
        <w:ind w:hanging="22"/>
        <w:jc w:val="center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fa-IR" w:bidi="fa-IR"/>
        </w:rPr>
      </w:r>
    </w:p>
    <w:p>
      <w:pPr>
        <w:pStyle w:val="Normal"/>
        <w:shd w:fill="FFFFFF" w:val="clear"/>
        <w:suppressAutoHyphens w:val="true"/>
        <w:spacing w:lineRule="atLeast" w:line="240" w:before="0" w:after="0"/>
        <w:ind w:hanging="22"/>
        <w:jc w:val="right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fa-IR" w:bidi="fa-I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fa-IR" w:bidi="fa-IR"/>
        </w:rPr>
        <w:t xml:space="preserve"> </w:t>
      </w: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  <w:t>«___» ________________2023 г.</w:t>
      </w:r>
    </w:p>
    <w:p>
      <w:pPr>
        <w:pStyle w:val="Normal"/>
        <w:pBdr>
          <w:bottom w:val="single" w:sz="8" w:space="1" w:color="000000"/>
        </w:pBdr>
        <w:suppressAutoHyphens w:val="true"/>
        <w:spacing w:lineRule="atLeast" w:line="240" w:before="0" w:after="0"/>
        <w:jc w:val="both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fa-IR" w:bidi="fa-IR"/>
        </w:rPr>
      </w:r>
    </w:p>
    <w:p>
      <w:pPr>
        <w:pStyle w:val="Normal"/>
        <w:suppressAutoHyphens w:val="true"/>
        <w:spacing w:lineRule="atLeast" w:line="240" w:before="0" w:after="120"/>
        <w:jc w:val="center"/>
        <w:rPr>
          <w:rFonts w:ascii="Times New Roman" w:hAnsi="Times New Roman" w:eastAsia="Andale Sans UI;Times New Roman" w:cs="Tahoma"/>
          <w:kern w:val="2"/>
          <w:sz w:val="24"/>
          <w:szCs w:val="24"/>
          <w:lang w:eastAsia="fa-IR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  <w:t>(полное наименование лица, подающего заявку)</w:t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eastAsia="Andale Sans UI;Times New Roman" w:cs="Tahoma"/>
          <w:kern w:val="2"/>
          <w:sz w:val="24"/>
          <w:szCs w:val="24"/>
          <w:lang w:eastAsia="fa-IR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  <w:t>_____________________________________________________________________________</w:t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eastAsia="Andale Sans UI;Times New Roman" w:cs="Tahoma"/>
          <w:kern w:val="2"/>
          <w:sz w:val="24"/>
          <w:szCs w:val="24"/>
          <w:lang w:eastAsia="fa-IR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  <w:t xml:space="preserve">в лице _____________________________________________________________________________ </w:t>
      </w:r>
    </w:p>
    <w:p>
      <w:pPr>
        <w:pStyle w:val="Normal"/>
        <w:suppressAutoHyphens w:val="true"/>
        <w:spacing w:lineRule="atLeast" w:line="240" w:before="0" w:after="120"/>
        <w:jc w:val="center"/>
        <w:rPr>
          <w:rFonts w:ascii="Times New Roman" w:hAnsi="Times New Roman" w:eastAsia="Andale Sans UI;Times New Roman" w:cs="Tahoma"/>
          <w:kern w:val="2"/>
          <w:sz w:val="24"/>
          <w:szCs w:val="24"/>
          <w:lang w:eastAsia="fa-IR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  <w:t>(фамилия, имя, отчество, должность)</w:t>
      </w:r>
    </w:p>
    <w:p>
      <w:pPr>
        <w:pStyle w:val="Normal"/>
        <w:suppressAutoHyphens w:val="true"/>
        <w:spacing w:lineRule="atLeast" w:line="240" w:before="0" w:after="120"/>
        <w:jc w:val="both"/>
        <w:rPr>
          <w:rFonts w:ascii="Times New Roman" w:hAnsi="Times New Roman" w:eastAsia="Andale Sans UI;Times New Roman" w:cs="Tahoma"/>
          <w:kern w:val="2"/>
          <w:sz w:val="24"/>
          <w:szCs w:val="24"/>
          <w:lang w:eastAsia="fa-IR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  <w:t>_____________________________________________________________________________</w:t>
      </w:r>
    </w:p>
    <w:p>
      <w:pPr>
        <w:pStyle w:val="Normal"/>
        <w:suppressAutoHyphens w:val="true"/>
        <w:spacing w:lineRule="atLeast" w:line="240" w:before="0" w:after="120"/>
        <w:jc w:val="both"/>
        <w:rPr>
          <w:rFonts w:ascii="Times New Roman" w:hAnsi="Times New Roman" w:eastAsia="Andale Sans UI;Times New Roman" w:cs="Tahoma"/>
          <w:kern w:val="2"/>
          <w:sz w:val="24"/>
          <w:szCs w:val="24"/>
          <w:lang w:eastAsia="fa-IR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  <w:t>_____________________________________________________________________________,</w:t>
      </w:r>
    </w:p>
    <w:p>
      <w:pPr>
        <w:pStyle w:val="Normal"/>
        <w:suppressAutoHyphens w:val="true"/>
        <w:spacing w:lineRule="atLeast" w:line="240" w:before="0" w:after="120"/>
        <w:jc w:val="both"/>
        <w:rPr>
          <w:rFonts w:ascii="Times New Roman" w:hAnsi="Times New Roman" w:eastAsia="Andale Sans UI;Times New Roman" w:cs="Tahoma"/>
          <w:kern w:val="2"/>
          <w:sz w:val="24"/>
          <w:szCs w:val="24"/>
          <w:lang w:eastAsia="fa-IR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  <w:t>Действующий на основании ____________________________________________________</w:t>
      </w:r>
    </w:p>
    <w:p>
      <w:pPr>
        <w:pStyle w:val="Normal"/>
        <w:suppressAutoHyphens w:val="true"/>
        <w:spacing w:lineRule="atLeast" w:line="240" w:before="0" w:after="0"/>
        <w:jc w:val="both"/>
        <w:rPr/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  <w:t xml:space="preserve">_____________________________________________________________________________, именуемый далее Претендент, принимая решение об участии в аукционе на право заключения договора аренды имущества, находящегося в муниципальной собственности </w:t>
      </w: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fa-IR" w:bidi="fa-IR"/>
        </w:rPr>
        <w:t>муниципального образования Санчурский муниципальный округ Кировской области,</w:t>
      </w: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  <w:t xml:space="preserve"> обязуюсь:</w:t>
      </w:r>
    </w:p>
    <w:p>
      <w:pPr>
        <w:pStyle w:val="Normal"/>
        <w:suppressAutoHyphens w:val="true"/>
        <w:spacing w:lineRule="atLeast" w:line="240" w:before="0" w:after="0"/>
        <w:jc w:val="both"/>
        <w:rPr/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  <w:tab/>
        <w:t xml:space="preserve">а) соблюдать условия аукциона, содержащиеся в информационном сообщении о проведении аукциона, опубликованном на официальном сайте в сети Интернет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oseltorg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/</w:t>
        </w:r>
      </w:hyperlink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  <w:t>, а также порядок проведения аукциона, установленный Приказом Федеральной антимонопольной службы от 21.03.2023 №147/23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…";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eastAsia="Andale Sans UI;Times New Roman" w:cs="Tahoma"/>
          <w:kern w:val="2"/>
          <w:sz w:val="24"/>
          <w:szCs w:val="24"/>
          <w:lang w:eastAsia="fa-IR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  <w:tab/>
        <w:t>б) в случае признания победителем аукциона заключить с Продавцом договор аренды не ранее 10 дней после утверждения протокола об итогах аукциона и платить Продавцу стоимость аренды, установленную по результатам аукциона, в сроки, определяемые договором аренды.</w:t>
      </w:r>
    </w:p>
    <w:p>
      <w:pPr>
        <w:pStyle w:val="Normal"/>
        <w:suppressAutoHyphens w:val="true"/>
        <w:spacing w:lineRule="atLeast" w:line="240" w:before="0" w:after="120"/>
        <w:jc w:val="both"/>
        <w:rPr>
          <w:rFonts w:ascii="Times New Roman" w:hAnsi="Times New Roman" w:eastAsia="Andale Sans UI;Times New Roman" w:cs="Tahoma"/>
          <w:kern w:val="2"/>
          <w:sz w:val="24"/>
          <w:szCs w:val="24"/>
          <w:lang w:eastAsia="fa-IR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  <w:tab/>
        <w:t>Адрес и банковские реквизиты Претендента: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eastAsia="Andale Sans UI;Times New Roman" w:cs="Tahoma"/>
          <w:kern w:val="2"/>
          <w:sz w:val="24"/>
          <w:szCs w:val="24"/>
          <w:lang w:eastAsia="fa-IR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  <w:t>Наименование:________________________________________________________________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eastAsia="Andale Sans UI;Times New Roman" w:cs="Tahoma"/>
          <w:kern w:val="2"/>
          <w:sz w:val="24"/>
          <w:szCs w:val="24"/>
          <w:lang w:eastAsia="fa-IR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  <w:t>Юридический адрес: ___________________________________________________________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eastAsia="Andale Sans UI;Times New Roman" w:cs="Tahoma"/>
          <w:kern w:val="2"/>
          <w:sz w:val="24"/>
          <w:szCs w:val="24"/>
          <w:lang w:eastAsia="fa-IR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  <w:t>Телефон ________________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eastAsia="Andale Sans UI;Times New Roman" w:cs="Tahoma"/>
          <w:kern w:val="2"/>
          <w:sz w:val="24"/>
          <w:szCs w:val="24"/>
          <w:lang w:eastAsia="fa-IR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  <w:t>Банковские реквизиты: р/счет ___________________________________________________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eastAsia="Andale Sans UI;Times New Roman" w:cs="Tahoma"/>
          <w:kern w:val="2"/>
          <w:sz w:val="24"/>
          <w:szCs w:val="24"/>
          <w:lang w:eastAsia="fa-IR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  <w:t>в ____________________________________________________________________________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eastAsia="Andale Sans UI;Times New Roman" w:cs="Tahoma"/>
          <w:kern w:val="2"/>
          <w:sz w:val="24"/>
          <w:szCs w:val="24"/>
          <w:lang w:eastAsia="fa-IR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  <w:t>к/счет ___________________________________________БИК ________________________,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eastAsia="Andale Sans UI;Times New Roman" w:cs="Tahoma"/>
          <w:kern w:val="2"/>
          <w:sz w:val="24"/>
          <w:szCs w:val="24"/>
          <w:lang w:eastAsia="fa-IR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  <w:t xml:space="preserve">ИНН _______________________КПП_____________________.СНИЛС 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eastAsia="Andale Sans UI;Times New Roman" w:cs="Tahoma"/>
          <w:kern w:val="2"/>
          <w:sz w:val="24"/>
          <w:szCs w:val="24"/>
          <w:lang w:eastAsia="fa-IR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  <w:t>Адрес электронной почты :____________________________________________</w:t>
      </w:r>
    </w:p>
    <w:p>
      <w:pPr>
        <w:pStyle w:val="Normal"/>
        <w:suppressAutoHyphens w:val="true"/>
        <w:spacing w:lineRule="atLeast" w:line="240" w:before="0" w:after="0"/>
        <w:jc w:val="both"/>
        <w:rPr/>
      </w:pPr>
      <w:r>
        <w:rPr>
          <w:rFonts w:eastAsia="Andale Sans UI;Times New Roman" w:cs="Tahoma" w:ascii="Times New Roman" w:hAnsi="Times New Roman"/>
          <w:b/>
          <w:kern w:val="2"/>
          <w:sz w:val="24"/>
          <w:szCs w:val="24"/>
          <w:lang w:eastAsia="fa-IR" w:bidi="fa-IR"/>
        </w:rPr>
        <w:t>Приложения</w:t>
      </w: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ind w:firstLine="72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eastAsia="fa-IR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  <w:t>1</w:t>
      </w:r>
    </w:p>
    <w:p>
      <w:pPr>
        <w:pStyle w:val="Normal"/>
        <w:suppressAutoHyphens w:val="true"/>
        <w:spacing w:lineRule="atLeast" w:line="240" w:before="0" w:after="0"/>
        <w:jc w:val="both"/>
        <w:rPr/>
      </w:pPr>
      <w:r>
        <w:rPr>
          <w:rFonts w:eastAsia="Andale Sans UI;Times New Roman" w:cs="Tahoma" w:ascii="Times New Roman" w:hAnsi="Times New Roman"/>
          <w:b/>
          <w:kern w:val="2"/>
          <w:sz w:val="24"/>
          <w:szCs w:val="24"/>
          <w:lang w:eastAsia="fa-IR" w:bidi="fa-IR"/>
        </w:rPr>
        <w:t>Подпись Заявителя</w:t>
      </w: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  <w:t xml:space="preserve"> (его полномочного представителя)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eastAsia="Andale Sans UI;Times New Roman" w:cs="Tahoma"/>
          <w:kern w:val="2"/>
          <w:sz w:val="24"/>
          <w:szCs w:val="24"/>
          <w:lang w:eastAsia="fa-IR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eastAsia="Andale Sans UI;Times New Roman" w:cs="Tahoma"/>
          <w:kern w:val="2"/>
          <w:sz w:val="24"/>
          <w:szCs w:val="24"/>
          <w:lang w:eastAsia="fa-IR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eastAsia="Andale Sans UI;Times New Roman" w:cs="Tahoma"/>
          <w:kern w:val="2"/>
          <w:sz w:val="24"/>
          <w:szCs w:val="24"/>
          <w:lang w:eastAsia="fa-IR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fa-IR" w:bidi="fa-IR"/>
        </w:rPr>
        <w:t>М.П.</w:t>
        <w:tab/>
        <w:tab/>
        <w:t>«___» __________________ 2023 г.</w:t>
      </w:r>
    </w:p>
    <w:p>
      <w:pPr>
        <w:pStyle w:val="Normal"/>
        <w:suppressAutoHyphens w:val="true"/>
        <w:spacing w:lineRule="atLeast" w:line="240" w:before="0" w:after="0"/>
        <w:ind w:firstLine="709"/>
        <w:jc w:val="right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ru-RU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ru-RU" w:bidi="fa-IR"/>
        </w:rPr>
      </w:r>
    </w:p>
    <w:sectPr>
      <w:type w:val="nextPage"/>
      <w:pgSz w:w="11906" w:h="16838"/>
      <w:pgMar w:left="1701" w:right="70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C0854E168EEB166B4A756A5C25ABB99C1966CFFB064D857F1C32964695EE892A195FD280347196D7F7BDE3F6j9h8M" TargetMode="External"/><Relationship Id="rId3" Type="http://schemas.openxmlformats.org/officeDocument/2006/relationships/hyperlink" Target="consultantplus://offline/ref=88C0854E168EEB166B4A756A5C25ABB99C196CC9FF074D857F1C32964695EE892A195FD280347196D7F7BDE3F6j9h8M" TargetMode="External"/><Relationship Id="rId4" Type="http://schemas.openxmlformats.org/officeDocument/2006/relationships/hyperlink" Target="consultantplus://offline/ref=88C0854E168EEB166B4A756A5C25ABB99C1968C8F9054D857F1C32964695EE892A195FD280347196D7F7BDE3F6j9h8M" TargetMode="External"/><Relationship Id="rId5" Type="http://schemas.openxmlformats.org/officeDocument/2006/relationships/hyperlink" Target="consultantplus://offline/ref=88C0854E168EEB166B4A756A5C25ABB99C186EC2F50F4D857F1C32964695EE892A195FD280347196D7F7BDE3F6j9h8M" TargetMode="External"/><Relationship Id="rId6" Type="http://schemas.openxmlformats.org/officeDocument/2006/relationships/hyperlink" Target="consultantplus://offline/ref=88C0854E168EEB166B4A756A5C25ABB99B136ACCFF044D857F1C32964695EE892A195FD280347196D7F7BDE3F6j9h8M" TargetMode="External"/><Relationship Id="rId7" Type="http://schemas.openxmlformats.org/officeDocument/2006/relationships/hyperlink" Target="http://admsanch.ru/" TargetMode="External"/><Relationship Id="rId8" Type="http://schemas.openxmlformats.org/officeDocument/2006/relationships/hyperlink" Target="consultantplus://offline/ref=88C0854E168EEB166B4A756A5C25ABB99B136ACCFF044D857F1C32964695EE89381907DB89603ED285E4BDE3EA9B39C2969ACDj9h3M" TargetMode="External"/><Relationship Id="rId9" Type="http://schemas.openxmlformats.org/officeDocument/2006/relationships/hyperlink" Target="consultantplus://offline/ref=88C0854E168EEB166B4A756A5C25ABB99C1968C8F9054D857F1C32964695EE89381907DE82346996D0E2EBB2B0CE33DE9484CF973F2314E8jCh2M" TargetMode="External"/><Relationship Id="rId10" Type="http://schemas.openxmlformats.org/officeDocument/2006/relationships/hyperlink" Target="consultantplus://offline/ref=88C0854E168EEB166B4A756A5C25ABB99C1968C8F9054D857F1C32964695EE89381907D9813F3BC794BCB2E1F4853EDB8A98CF92j2h2M" TargetMode="External"/><Relationship Id="rId11" Type="http://schemas.openxmlformats.org/officeDocument/2006/relationships/hyperlink" Target="consultantplus://offline/ref=88C0854E168EEB166B4A756A5C25ABB99B136ACCFF044D857F1C32964695EE89381907DB89603ED285E4BDE3EA9B39C2969ACDj9h3M" TargetMode="External"/><Relationship Id="rId12" Type="http://schemas.openxmlformats.org/officeDocument/2006/relationships/hyperlink" Target="https://roseltorg.ru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4:57:00Z</dcterms:created>
  <dc:creator>Киселева Т. В.</dc:creator>
  <dc:description/>
  <dc:language>en-US</dc:language>
  <cp:lastModifiedBy>us_typist</cp:lastModifiedBy>
  <cp:lastPrinted>2023-09-25T10:56:00Z</cp:lastPrinted>
  <dcterms:modified xsi:type="dcterms:W3CDTF">2023-09-26T04:57:00Z</dcterms:modified>
  <cp:revision>2</cp:revision>
  <dc:subject/>
  <dc:title/>
</cp:coreProperties>
</file>