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10.2023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/400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работе открытых спортивных площа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Санчурском муниципальном округ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шав информацию главного специалиста по физической культуре, спорту и туризму администрации Санчурского муниципального округа о работе открытых спортивных площадок в Санчурском муниципальном округе, руководствуясь статьей 27 Устава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Информацию главного специалиста по физической культуре, спорту и туризму администрации Санчурского муниципального округа о работе открытых спортивных площадок в Санчурском муниципальном округе принять к сведению согласно приложению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Администрации Санчурского муниципального округа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Продолжить работу по обустройству общественных пространств зонами для занятий физической культурой и спортом в каждом территориальном отделе. Срок: 2024-2026 год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Осуществлять взаимодействие с работодателями округа в части создания условий для занятий физической культурой и спортом по месту работы, в разработке корпоративных спортивных программ, активному участию в спортивных мероприятиях в рамках муниципальной программы "Укрепление общественного здоровья населения Санчурского муниципального округа" на 2024-2026 годы. Срок: 2024-2026 год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выполнением настоящего решения возложить на постоянную депутатскую комиссию по экономике, финансам и социальным вопросам Думы Санчурского муниципального округа (Шелудякова В.Л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4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character" w:styleId="Tasspkgtextoehbr">
    <w:name w:val="tass_pkg_text-oehbr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Paragraphparagraphnycys">
    <w:name w:val="paragraph_paragraph__nycy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9:25:00Z</dcterms:created>
  <dc:creator>us_typist</dc:creator>
  <dc:description/>
  <dc:language>en-US</dc:language>
  <cp:lastModifiedBy>us_typist</cp:lastModifiedBy>
  <cp:lastPrinted>2023-10-30T10:15:00Z</cp:lastPrinted>
  <dcterms:modified xsi:type="dcterms:W3CDTF">2023-10-30T09:25:00Z</dcterms:modified>
  <cp:revision>2</cp:revision>
  <dc:subject/>
  <dc:title/>
</cp:coreProperties>
</file>